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85750</wp:posOffset>
            </wp:positionV>
            <wp:extent cx="65214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ИМУЩЕСТВОМ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22»  ноября  2019.</w:t>
        <w:tab/>
        <w:tab/>
        <w:tab/>
        <w:t>№  1095</w:t>
        <w:tab/>
        <w:tab/>
        <w:tab/>
        <w:tab/>
        <w:t>г. Новошахти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О внесении изменений в распоряжение КУИ Администрации города 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от 28.02.2018 № 164 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в Комитете по управлению имуществом Администрации город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№ 2 к распоряжению КУИ Администрации города от 28.02.2018 № 164 «О создании аукционно-конкурсной комиссии»:</w:t>
      </w:r>
    </w:p>
    <w:p>
      <w:pPr>
        <w:pStyle w:val="Normal"/>
        <w:numPr>
          <w:ilvl w:val="0"/>
          <w:numId w:val="3"/>
        </w:numPr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 секретаря 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укционно-конкурсной   комиссию  Крыловой Юлии Сергеевны изложить в редакции: «заместитель председателя Комитета по управлению имуществом Администрации города Новошахтинска». </w:t>
      </w:r>
    </w:p>
    <w:p>
      <w:pPr>
        <w:pStyle w:val="Normal"/>
        <w:numPr>
          <w:ilvl w:val="0"/>
          <w:numId w:val="2"/>
        </w:numPr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аспоряжение  уступает в силу с момента его подписания и подлежит размещению  на официальном сайте Администрации города Новошахтинска в сети Интернет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т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имуществом </w:t>
        <w:tab/>
        <w:t xml:space="preserve">                                                      </w:t>
        <w:tab/>
        <w:t xml:space="preserve">   Т.Г. Авра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48" w:right="0" w:firstLine="252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32:00Z</dcterms:created>
  <dc:creator>***</dc:creator>
  <dc:description/>
  <dc:language>en-US</dc:language>
  <cp:lastModifiedBy>Just</cp:lastModifiedBy>
  <cp:lastPrinted>2020-04-24T10:37:00Z</cp:lastPrinted>
  <dcterms:modified xsi:type="dcterms:W3CDTF">2020-08-24T13:32:00Z</dcterms:modified>
  <cp:revision>2</cp:revision>
  <dc:subject/>
  <dc:title>КОМИТЕТ ПО УПРАВЛЕНИЮ ИМУЩЕСТВОМ</dc:title>
</cp:coreProperties>
</file>