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38430</wp:posOffset>
            </wp:positionV>
            <wp:extent cx="64706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ТЕТ ПО УПРАВЛЕНИЮ ИМУЩЕСТВОМ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 августа  2018 г.</w:t>
        <w:tab/>
        <w:t xml:space="preserve">    </w:t>
        <w:tab/>
        <w:tab/>
        <w:t xml:space="preserve">  № 686</w:t>
        <w:tab/>
        <w:tab/>
        <w:t xml:space="preserve">                г.Новошахт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я к распоряжению Комитета по управлению имуществом Администрации города  от 19.03.2012. № 2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 целях  приведения распоряжения в соответствии  с решением  Новошахтинской городской думы от 31.01.2011. № 240 «Об установлении порядка передачи объектов муниципальной собственности города Новошахтинска в аренду или другие формы пользования»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  в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 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 приложение № 3  </w:t>
      </w:r>
      <w:r>
        <w:rPr>
          <w:rFonts w:cs="Times New Roman" w:ascii="Times New Roman" w:hAnsi="Times New Roman"/>
          <w:sz w:val="28"/>
          <w:szCs w:val="28"/>
        </w:rPr>
        <w:t xml:space="preserve">  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№ 1 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4   </w:t>
      </w:r>
      <w:r>
        <w:rPr>
          <w:rFonts w:cs="Times New Roman" w:ascii="Times New Roman" w:hAnsi="Times New Roman"/>
          <w:sz w:val="28"/>
          <w:szCs w:val="28"/>
        </w:rPr>
        <w:t xml:space="preserve">  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№ 2 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ложение № 5   </w:t>
      </w:r>
      <w:r>
        <w:rPr>
          <w:rFonts w:cs="Times New Roman" w:ascii="Times New Roman" w:hAnsi="Times New Roman"/>
          <w:sz w:val="28"/>
          <w:szCs w:val="28"/>
        </w:rPr>
        <w:t xml:space="preserve">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       № 3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       № 4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размещению на официальном сайте  города Новошахтинска  в сети Интернет.</w:t>
      </w:r>
    </w:p>
    <w:p>
      <w:pPr>
        <w:pStyle w:val="31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аспоряжения оставляю за собой.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3238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УИ 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3238" w:type="dxa"/>
            <w:tcBorders/>
          </w:tcPr>
          <w:p>
            <w:pPr>
              <w:pStyle w:val="Style18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Аврамен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 № 68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3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Договора аренды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инадлежащего муниципальному унитарному предприятию на праве хозяйственного ведения или оперативного у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xx"/>
        </w:rPr>
        <w:t>Договор аренды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инадлежащего муниципальному унитарному предприятию на праве хозяйственного ведения или оперативного 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____ 20 ____ года</w:t>
        <w:tab/>
        <w:tab/>
        <w:t xml:space="preserve">                       г. Новошахтин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унитарного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рендодатель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</w:t>
      </w:r>
      <w:r>
        <w:rPr>
          <w:rFonts w:eastAsia="Courier New" w:cs="Times New Roman" w:ascii="Times New Roman" w:hAnsi="Times New Roman"/>
          <w:bCs w:val="false"/>
          <w:sz w:val="28"/>
          <w:szCs w:val="28"/>
        </w:rPr>
        <w:t>Комитета по управлению имуществом Администрации  города Новошахтинска</w:t>
      </w: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</w:t>
      </w:r>
      <w:r>
        <w:rPr>
          <w:rFonts w:eastAsia="Courier New" w:cs="Times New Roman" w:ascii="Times New Roman" w:hAnsi="Times New Roman"/>
          <w:bCs w:val="false"/>
          <w:sz w:val="28"/>
          <w:szCs w:val="28"/>
        </w:rPr>
        <w:t>в дальнейшем «Собственник»</w:t>
      </w: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«Арендатор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распоряжения Собственника от _____________ </w:t>
        <w:br/>
        <w:t>№ ________ и протокола ___________ (конкурса или аукциона) от ______________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рендодатель передает с согласия Собственника, а Арендатор принимает в аренду находящееся в муниципальной собственности города Новошахтинска и принадлежащее Арендатору  на праве оперативного управления (хозяйственного ведения)  нежилое помещение (далее – помещение) расположенное по адресу:______________________________________________ </w:t>
      </w:r>
    </w:p>
    <w:p>
      <w:pPr>
        <w:pStyle w:val="Style21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помещени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Помещение будет использоваться в следующих целях:_________________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вид деятельности)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СРОК ДОГОВОРА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рок аренды помещения  устанавливается с  _____________ г. по ____________ г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с даты его государственной регистрации в органах Росреестра.  Договор, заключенный на срок менее чем один год считается заключенным с даты его подписания Сторонами.</w:t>
      </w:r>
    </w:p>
    <w:p>
      <w:pPr>
        <w:pStyle w:val="ConsNonformat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И УСЛОВИЯ ВНЕСЕНИЯ ПЛАТЫ ПО ДОГОВОРУ  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 Годовой  размер арендной платы за пользование помещением установлен в размере __________________________________________________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рендная плата вносится Арендатором ежемесячно равными долями, не позднее 10-го числа отчетного месяца путем перечисления суммы, определенной договором, на расчетный счет: ___________________________________________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зачисления средств на соответствующий расчетный (лицевой) с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В одностороннем порядке по требованию Арендодателя размер годовой арендной платы за пользование  помещением изменяется путем ежегодной индексации с учетом  индекса  потребительских цен на очередной  финансовый год  в соответствии с  прогнозом  социально- экономического  развития Рос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стороннее изменение арендной платы осуществляется путем направления уведомления Арендатор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 ПРАВА И ОБЯЗАННОСТИ СТОРОН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рендодатель обязуется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ередать Арендатору  помещение по  акту  приема-передачи не позднее 10 дней с даты подписания Договора. Акт приема - передачи помещения подписывается Арендодателем и Арендатором, прилагается к Договору и является его неотъемлемой часть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3. Согласовывать с Собственником внесение изменений и дополнений в настоящий договор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ередать Арендатору все документы и сведения, необходимые ему для осуществления прав и обязанностей по настоящему договору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рендодатель имеет право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ть выполнение Арендатором условий договора аренды и получать от Арендатора информацию и документы о состоянии помещения по письменному запросу в течение десяти дней;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в аренду помещения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3. Арендатор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 Своевременно  производить платежи по Договору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  Содержать арендованное недвижимое имущество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За счет собственных средств  своевременно осуществлять аварийный,  капитальный и  текущий ремонт арендованного  имущества  с предварительным письменным уведомлением Арендодателя в сроки, согласованные с Арендодателем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Обеспечить беспрепятственный допуск к арендуемому недвижимому имуществу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для технического обслуживания инженерных сетей и коммуникаций арендуемого недвижимого имущества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арендуемом недвижимом имуществе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Выполнять в установленный  срок  предписания Арендодателя,  контролирующих  органов  о принятии мер по ликвидации ситуаций, возникших в результате деятельности Арендатора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8. Своевременно вносить арендную плату в размере и порядке, установленном настоящим договором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3.9. Вернуть Арен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Арендатор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10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1. Произвести государственную регистрацию настоящего договора в 30- дневный   срок с момента согласования его Собственником в случае заключения настоящего договора сроком на один год и более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 Осуществлять оплату за коммунальные услуги  на основании заключенного с Арендодателем  отдельно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3. Заключить в десятидневный  срок с момента подписания настоящего Договора с   Арендодателем 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атор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При необходимости произвести за свой счет и с разрешения (согласования условий, проектной документации) Арен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делимые улучшения, не являющиеся элементами реконструкции, произведенные Арендатором, являются его собственностью и не влекут за собой изменения арендной платы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5.2. Затраты, связанные с перепланировкой, переоборудованием арендуемого имущества, а также с произведенными Арендаторо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Арендатором переоборудования арендованного недвижимого имущества без согласия Арендодателя,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настоящему Договору Арендатору не передается право собственности на арендуемое имущество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Арендатор не  имеет права сдавать арендованное имущество в субаренду, а также передавать свои права и обязанности другому лицу, предоставлять имущество в безвозмездное пользование, отдавать арендные права в залог и вносить их в качестве вклада в уставный капитал хозяйственных обществ или взноса в кооперативы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Излишне выплаченные платежи по Договору Арендатору назад не возвращаются. 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Если помещение становится по вине Арендатора непригодным  для использования по назначению ранее полного амортизационного срока службы, то Арендатор возмещает Арендодателю недовнесенную плату, а также  иные убытки  в соответствии с  действующим законодательством РФ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Если состояние возвращаемого помещения по окончании Договора хуже предусмотренного Договором, то Арендатор возмещает Арендодателю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 За нарушение срока внесения арендной платы по Договору Арендатор выплачивает Арендодателю неустойку (пени) в размере 1/300 действующей в это время ставки рефинансирования ЦБ РФ от размера невнесенной арендной платы за каждый календарный  день просрочки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 перечисляются Арендатором в порядке, предусмотренном  в разделе 3  Договора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предоставления  помещения  в субаренду, а также передачи своих права и обязанности по договору  другому лицу, предоставления имущества в безвозмездное пользование, передачи своих  арендных  прав в залог и внесения их в качестве вклада в уставный капитал хозяйственных обществ или взноса в кооперативы, Арендатор уплачивает штраф в 5-кратном размере месячной арендной платы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невыполнение обязательств, предусмотренного Договором, за исключением  п. 5.4 Договора, стороны уплачивают неустойку в размере 10% от годовой арендной платы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Уплата пени не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7. Прекращение договора не освобождает стороны от ответственности за его наруш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намерении Арендатора  продлить договор аренды на новый срок, последний должен  уведомить об этом  Арен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рендатор  должен письменно сообщить Арен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уется заключения соглашения при изменении размера арендных  платежей в соответствии с п. 3.3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может быть досрочно расторгнут Арендодателем в соответствии с действующим законодательством, в том числе если Арендатор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 с существенными нарушениями условий договора или назначения имущества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его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едоставляет помещение  </w:t>
      </w:r>
      <w:r>
        <w:rPr>
          <w:rFonts w:cs="Times New Roman" w:ascii="Times New Roman" w:hAnsi="Times New Roman"/>
          <w:sz w:val="28"/>
          <w:szCs w:val="28"/>
        </w:rPr>
        <w:t>в субаренду, а также передает свои права и обязанности другому лицу, предоставляет имущество в безвозмездное пользование, передал арендные права в залог или внес их в качестве вклада в уставный капитал хозяйственных обществ или взноса в кооператив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арендованного имуще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 ЗАКЛЮЧИТЕЛЬНАЯ ЧАС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Условия настоящего договора аренды в части внесения арендной платы применяются с даты установления срока действия договора, а в случаях использования недвижимого имущества до указанного срока – с даты фактического занятия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Договор составлен в 4-х  экземплярах, имеющих равную юридическую силу: Арендатору - 1 экз., Арендодателю - 1 экз., Собственнику - 1 экз., Росреестру - 1 экз (в случае заключения договора на год и боле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8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   (Ф.И.О. руководител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</w:t>
        <w:tab/>
        <w:t>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Новошахтинска </w:t>
        <w:tab/>
        <w:tab/>
        <w:tab/>
        <w:tab/>
        <w:t>Т.Г. Авраменко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4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а безвозмездного пользования муниципального имущества принадлежащего муниципальным унитарным предприятиям  города Новошахтин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е хозяйственного или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№ _______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а безвозмездного пользования муниципального имущества принадлежащего муниципальным унитарным предприятиям  города Новошахтин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е хозяйственного или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_г.                                                                    г. Новошахтин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унитарного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д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с одной стороны,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 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получ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,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 ОБЩИЕ УСЛОВИЯ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судодатель с согласия Собственника передает, а Ссудополучатель принимает в безвозмездное пользование, находящееся в муниципальной собственности города Новошахтинска и принадлежащее Ссудодателю  на праве оперативного управления (хозяйственного ведения) нежилое помещение (далее- помещение) расположенное по адресу: 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точный адрес помещ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мещение будет использоваться в следующих целях: _____________   .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Срок действия  Договора    устанавливается с  _____ г. по _______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судодатель 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ередать Ссудополучателю  помещение по акту приема-передачи не  позднее 10 дней с даты подписания  Договора. Акт приема – передачи помещения   подписываются Ссудодателем и Ссудополучателем,  прилагается к Договору и является его неотъемлемой ча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Согласовывать  с  Собственником  внесение  изменений и дополнений в настоящий  Договор. 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ередать Ссудополучателю 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судодатель 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Ссудополучателем  условий договора и получать от него информацию и документы о состоянии недвижимого имущества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3.3. </w:t>
      </w:r>
      <w:r>
        <w:rPr>
          <w:sz w:val="28"/>
          <w:szCs w:val="28"/>
        </w:rPr>
        <w:t xml:space="preserve">Ссудополучатель </w:t>
      </w:r>
      <w:r>
        <w:rPr>
          <w:sz w:val="28"/>
          <w:szCs w:val="28"/>
          <w:lang w:eastAsia="ru-RU"/>
        </w:rPr>
        <w:t>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  Содержать помещение 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 За счет собственных средств  своевременно осуществлять аварийный,  капитальный и  текущий ремонт помещения  с предварительным письменным уведомлением Ссудодателя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 Самостоятельно за свой счет принимать все необходимые меры для обеспечения функционирования всех инженерных систем помещения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 Обеспечить беспрепятственный допуск к помещению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для технического обслуживания инженерных сетей и коммуникаций помещения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помещении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Выполнять в установленный  срок  предписания Ссудодателя,  контролирующих  органов  о принятии мер по ликвидации ситуаций, возникших в результате деятельности Ссудополучателя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ернуть ссу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Ссудополучатель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8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9.  Осуществлять оплату за коммунальные услуги  на основании заключенного с Ссудодателем   отдель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 Заключить в десятидневный  срок, с момента подписания настоящего Договора, с   Ссудодателем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судополучатель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 В порядке и по основаниям, предусмотренном действующим законодательством Российской Федерации, настоящим договором требовать расторжения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необходимости произвести за свой счет и с разрешения (согласования условий, проектной документации) Ссу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тделимые улучшения, не являющиеся элементами реконструкции, произведенные Ссудополучателем, являются его собственностью и не  компенсируются  Ссудодателем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2. Затраты, связанные с перепланировкой, переоборудованием помещения, а также с произведенными Ссудополучателе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существления Ссудополучателем переоборудования помещения без согласия Ссудодателя, по окончании срока действия Договора Ссудополучатель  уплачивает Ссудодателю денежную сумму в размере стоимости восстановления помещения  в прежнее состояние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3. По настоящему Договору Ссудополучателю не передается право собственности на помещение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судополучатель не  имеет права сдавать помещение в аренду, а также предоставлять имущество в безвозмездное пользование  или передавать свои права и обязанности другому лицу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5. Если состояние возвращаемого помещения по окончании Договора хуже предусмотренного Договором, то Ссудополучатель возмещает Ссудодателю 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передачи помещения или части его в аренду, а также передачи  помещения  в безвозмездное пользование  или передачи  своих прав и обязанности  Ссудополучателем другому лицу,  уплачивает штраф  в размере 100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 невыполнение иных  обязательств, предусмотренного Договором, за исключением  п. 4.4 Договора, стороны уплачивают неустойку в размере 10 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Уплата пени не</w:t>
      </w:r>
      <w:r>
        <w:rPr>
          <w:rFonts w:cs="Times New Roman" w:ascii="Times New Roman" w:hAnsi="Times New Roman"/>
          <w:sz w:val="28"/>
          <w:szCs w:val="28"/>
        </w:rPr>
        <w:t xml:space="preserve">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екращение договора не освобождает стороны от ответственности за его нару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намерении  Ссудополучателя  продлить Договор на новый срок, последний должен  уведомить об этом  Ссудодателя 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 Ссудополучатель должен письменно сообщить Ссу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 может быть досрочно расторгнут Ссудодателем в соответствии с действующим законодательством, в том числе если Ссудополуча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с существенными нарушениями условий договора или его  назначения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ередает права на помещение третьим лицам  (аренда,  безвозмездное пользование и т.д.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  По требованию Ссудополучателя настоящий договор может быть расторгнут в случаях, ког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удодатель не передает помещение  в пользование Ссудополучателю либо создает препятствия пользованию помещением  в соответствии с условиями договора или назначением недвижимого имуще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вижимое имущество в силу обстоятельств, за которые Ссудополучатель не отвечает, окажется в состоянии не пригодном для использовани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  имуще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 ЗАКЛЮЧИТЕЛЬНАЯ ЧА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считается заключенным  с момента его подпис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Настоящий договор составлен в трех экземплярах (по одному для каждой стороны), имеющих равную юридическую сил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7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СУДОДАТЕЛЬ:                                 ССУДОПОЛУЧАТЕЛЬ: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(полное наименование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(Ф.И.О.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Новошахтинска </w:t>
        <w:tab/>
        <w:tab/>
        <w:tab/>
        <w:tab/>
        <w:tab/>
        <w:t>Т.Г. Авраменко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5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овора аренды 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 на праве оперативного управл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аренды № _______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города Новошахтинска и муниципальным учреждениям города Новошахтинска  на праве оперативного управ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____ 20 ____ года</w:t>
        <w:tab/>
        <w:tab/>
        <w:t xml:space="preserve">                       г. Новошахти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</w:rPr>
        <w:t>полное наименование: Администрация города Новошахтинска, отраслевых (функциональных) органов Администрации города Новошахтинска или</w:t>
      </w:r>
      <w:r>
        <w:rPr>
          <w:rFonts w:cs="Times New Roman" w:ascii="Times New Roman" w:hAnsi="Times New Roman"/>
          <w:bCs/>
        </w:rPr>
        <w:t xml:space="preserve"> муниципального учреждения города Новошахтинс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рендодатель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«Арендатор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распоряжения Собственника от _____________ </w:t>
        <w:br/>
        <w:t>№ ________ и протокола ___________ (конкурса или аукциона) от ______________ заключили настоящий договор о нижеследующем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ендодатель передает с согласия Собственника, а Арендатор принимает в аренду находящееся в муниципальной собственности города Новошахтинска и принадлежащее Арендатору  на праве оперативного управления  нежилое помещение (далее – помещение) расположенное по адресу:______________________________________________</w:t>
      </w:r>
    </w:p>
    <w:p>
      <w:pPr>
        <w:pStyle w:val="Style21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помещени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/>
      </w:pPr>
      <w:r>
        <w:rPr>
          <w:sz w:val="28"/>
          <w:szCs w:val="28"/>
        </w:rPr>
        <w:t>1.2. Помещение будет использоваться в следующих целях:______________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вид деятельности)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СРОК ДОГОВОРА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ок аренды помещения  устанавливается с  _____________ г. по ____________ г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с даты его государственной регистрации в органах Росреестра.  Договор, заключенный на срок менее чем один год считается заключенным с даты его подписания Сторонами.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И УСЛОВИЯ ВНЕСЕНИЯ ПЛАТЫ ПО ДОГОВОРУ  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 Годовой  размер арендной платы за пользование помещением установлен в размере __________________________________________________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рендная плата вносится Арендатором ежемесячно равными долями, не позднее 10-го числа отчетного месяца путем перечисления суммы, определенной договором, на расчетный счет: ___________________________________________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зачисления средств на соответствующий расчетный (лицевой) сч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В одностороннем порядке по требованию Арендодателя размер годовой арендной платы за пользование  помещением изменяется путем ежегодной индексации с учетом  индекса  потребительских цен на очередной  финансовый год  в соответствии с  прогнозом  социально- экономического  развития Рос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стороннее изменение арендной платы осуществляется путем направления уведомления Арендатору.</w:t>
      </w:r>
    </w:p>
    <w:p>
      <w:pPr>
        <w:pStyle w:val="2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АВА И ОБЯЗАННОСТИ СТОРОН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одатель обязуется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ередать Арендатору  помещение по  акту  приема-передачи не позднее 10 дней с даты подписания Договора. Акт приема - передачи помещения подписывается Арендодателем и Арендатором, прилагается к Договору и является его неотъемлемой частью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3. Согласовывать с Собственником внесение изменений и дополнений в настоящий договор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ередать Арендатору все документы и сведения, необходимые ему для осуществления прав и обязанностей по настоящему договору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рендодатель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Арендатором условий договора аренды и получать от Арендатора информацию и документы о состоянии помещения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в аренду помещения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Арендатор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 Своевременно  производить платежи по Договору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  Содержать арендованное недвижимое имущество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За счет собственных средств  своевременно осуществлять аварийный,  капитальный и  текущий ремонт арендованного  имущества  с предварительным письменным уведомлением Арендодателя в сроки, согласованные с Арендодателем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ть беспрепятственный допуск к арендуемому недвижимому имуществу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для технического обслуживания инженерных сетей и коммуникаций арендуемого недвижимого имущества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арендуемом недвижимом имуществе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Выполнять в установленный  срок  предписания Арендодателя,  контролирующих  органов  о принятии мер по ликвидации ситуаций, возникших в результате деятельности Арендатора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8. Своевременно вносить арендную плату в размере и порядке, установленном настоящим договором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3.9. Вернуть Арен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Арендатор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10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1. Произвести государственную регистрацию настоящего договора в 30- дневный   срок с момента согласования его Собственником в случае заключения настоящего договора сроком на один год и более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 Осуществлять оплату за коммунальные услуги  на основании заключенного с Арендодателем  отдельно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3. Заключить в десятидневный  срок с момента подписания настоящего Договора с   Арендодателем 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атор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1.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При необходимости произвести за свой счет и с разрешения (согласования условий, проектной документации) Арендодателя переоборудование, реконструкцию, неотделимое улучшение недвижимого имущества.</w:t>
      </w:r>
    </w:p>
    <w:p>
      <w:pPr>
        <w:pStyle w:val="P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делимые улучшения, не являющиеся элементами реконструкции, произведенные Арендатором, являются его собственностью и не влекут за собой изменения арендной платы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траты, связанные с перепланировкой, переоборудованием арендуемого имущества, а также с произведенными Арендаторо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Арендатором переоборудования арендованного недвижимого имущества без согласия Арендодателя,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настоящему Договору Арендатору не передается право собственности на арендуемое имущество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Арендатор не  имеет права сдавать арендованное имущество в субаренду, а также передавать свои права и обязанности другому лицу, предоставлять имущество в безвозмездное пользование, отдавать арендные права в залог и вносить их в качестве вклада в уставный капитал хозяйственных обществ или взноса в кооперативы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Излишне выплаченные платежи по Договору Арендатору назад не возвращаются. 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Если помещение становится по вине Арендатора непригодным  для использования по назначению ранее полного амортизационного срока службы, то Арендатор возмещает Арендодателю недовнесенную плату, а также  иные убытки  в соответствии с  действующим законодательством РФ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Если состояние возвращаемого помещения по окончании Договора хуже предусмотренного Договором, то Арендатор возмещает Арендодателю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За нарушение срока внесения арендной платы по Договору Арендатор выплачивает Арендодателю неустойку (пени) в размере 1/300 действующей в это время ставки рефинансирования ЦБ РФ от размера невнесенной арендной платы за каждый календарный  день просрочки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 перечисляются Арендатором в порядке, предусмотренном  в разделе 3  Договора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предоставления  помещения  в субаренду, а также передачи своих права и обязанности по договору  другому лицу, предоставления имущества в безвозмездное пользование, передачи своих  арендных  прав в залог и внесения их в качестве вклада в уставный капитал хозяйственных обществ или взноса в кооперативы, Арендатор уплачивает штраф в 5-кратном размере месячной арендной платы по каждому случаю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 невыполнение обязательств, предусмотренного Договором, за исключением  п. 5.4 Договора, стороны уплачивают неустойку в размере 10% от годовой арендной платы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плата пени не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 Прекращение договора не освобождает стороны от ответственности за его нарушения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намерении Арендатора  продлить договор аренды на новый срок, последний должен  уведомить об этом  Арен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рендатор  должен письменно сообщить Арен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уется заключения соглашения при изменении размера арендных  платежей в соответствии с п. 3.3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может быть досрочно расторгнут Арендодателем в соответствии с действующим законодательством, в том числе если Арендатор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 с существенными нарушениями условий договора или назначения имущества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его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едоставляет помещение  </w:t>
      </w:r>
      <w:r>
        <w:rPr>
          <w:rFonts w:cs="Times New Roman" w:ascii="Times New Roman" w:hAnsi="Times New Roman"/>
          <w:sz w:val="28"/>
          <w:szCs w:val="28"/>
        </w:rPr>
        <w:t>в субаренду, а также передает свои права и обязанности другому лицу, предоставляет имущество в безвозмездное пользование, передал арендные права в залог или внес их в качестве вклада в уставный капитал хозяйственных обществ или взноса в кооператив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арендованного имуществ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ЗАКЛЮЧИТЕЛЬНАЯ ЧА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словия настоящего договора аренды в части внесения арендной платы применяются с даты установления срока действия договора, а в случаях использования недвижимого имущества до указанного срока – с даты фактического занятия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Договор составлен в 4-х  экземплярах, имеющих равную юридическую силу: Арендатору - 1 экз., Арендодателю - 1 экз., Собственнику - 1 экз., Росреестру - 1 экз (в случае заключения договора на год и боле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                   (Ф.И.О.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  <w:tab/>
        <w:tab/>
        <w:tab/>
        <w:tab/>
        <w:tab/>
        <w:t>Т.Г. Авраменко</w:t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-284" w:right="-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left="-284" w:right="-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</w:p>
    <w:p>
      <w:pPr>
        <w:sectPr>
          <w:type w:val="continuous"/>
          <w:pgSz w:w="11906" w:h="16838"/>
          <w:pgMar w:left="1134" w:right="850" w:gutter="0" w:header="0" w:top="709" w:footer="0" w:bottom="568"/>
          <w:cols w:num="2" w:equalWidth="false" w:sep="false">
            <w:col w:w="4962" w:space="6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20.08.2018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6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8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аспоряжению Комит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правлению имуществ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от 19.03.2012. № 26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овора безвозмездного пользования 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 на праве оперативного управл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№ _______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имущества принадлежащего органам местного самоуправления города Новошахтинска и муниципальным учреждениям города Новошахтинска  на праве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_г.                                                                     г.Новошахтин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полное </w:t>
      </w:r>
      <w:r>
        <w:rPr>
          <w:rFonts w:eastAsia="Arial" w:cs="Times New Roman" w:ascii="Times New Roman" w:hAnsi="Times New Roman"/>
          <w:lang w:eastAsia="zxx"/>
        </w:rPr>
        <w:t>наименование: Администрация города Новошахтинска, отраслевого (функционального) органа Администрации города Новошахтинска или 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д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с одной стороны,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 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получ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,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 ОБЩИЕ УСЛОВИЯ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судодатель с согласия Собственника передает, а Ссудополучатель принимает в безвозмездное пользование, находящееся в муниципальной собственности города Новошахтинска и принадлежащее Ссудодателю  на праве оперативного управления нежилое помещение (далее-  помещение) расположенное по адресу: 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точный адрес помещ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Помещение будет использоваться в следующих целях:___________   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рок действия Договора  устанавливается с  _____________ г. по ____________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судодатель 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ередать Ссудополучателю  помещение по акту приема-передачи не  позднее 10 дней с даты подписания  Договора. Акт приема – передачи помещения   подписываются Ссудодателем и Ссудополучателем,  прилагается к Договору и является его неотъемлемой ча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  Согласовывать  с  Собственником  внесение  изменений и дополнений в настоящий  Договор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ередать Ссудополучателю 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судодатель 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Ссудополучателем  условий договора и получать от него информацию и документы о состоянии недвижимого имущества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3. Ссудополучатель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  Содержать помещение 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 За счет собственных средств  своевременно осуществлять аварийный,  капитальный и  текущий ремонт помещения  с предварительным письменным уведомлением Ссудодателя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 Самостоятельно за свой счет принимать все необходимые меры для обеспечения функционирования всех инженерных систем помещения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 Обеспечить беспрепятственный допуск к помещению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для технического обслуживания инженерных сетей и коммуникаций помещения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помещении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Выполнять в установленный  срок  предписания Ссудодателя,  контролирующих  органов  о принятии мер по ликвидации ситуаций, возникших в результате деятельности Ссудополучателя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ернуть Ссу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Ссудополучатель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8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9.  Осуществлять оплату за коммунальные услуги  на основании заключенного с Ссудодателем   отдель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 Заключить в десятидневный  срок, с момента подписания настоящего Договора, с   Ссудодателем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судополучатель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 В порядке и по основаниям, предусмотренном действующим законодательством Российской Федерации, настоящим договором требовать расторжения 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необходимости произвести за свой счет и с разрешения (согласования условий, проектной документации) Ссу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/>
      </w:pPr>
      <w:r>
        <w:rPr>
          <w:sz w:val="28"/>
          <w:szCs w:val="28"/>
        </w:rPr>
        <w:t xml:space="preserve">4. ОСОБЫЕ УСЛОВИЯ 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1. Отделимые улучшения, не являющиеся элементами реконструкции, произведенные Ссудополучателем, являются его собственностью и не  компенсируются  Ссудодателем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2. Затраты, связанные с перепланировкой, переоборудованием помещения, а также с произведенными Ссудополучателе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существления  Ссудополучателем переоборудования помещения без согласия Ссудодателя, по окончании срока действия Договора Ссудополучатель  уплачивает Ссудодателю денежную сумму в размере стоимости восстановления помещения  в прежнее состояние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3. По настоящему Договору Ссудополучателю не передается право собственности на помещение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4. Ссудополучатель не  имеет права сдавать помещение в аренду, а также предоставлять имущество в безвозмездное пользование  или передавать свои права и обязанности другому лицу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5. Если состояние возвращаемого помещения по окончании Договора хуже предусмотренного Договором, то Ссудополучатель возмещает Ссудодателю 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передачи помещения или части его в аренду, а также передачи  помещения  в безвозмездное пользование  или передачи  своих прав и обязанности  Ссудополучателем другому лицу,  уплачивает штраф  в размере 100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 невыполнение иных  обязательств, предусмотренного Договором, за исключением  п. 4.4 Договора, стороны уплачивают неустойку в размере 10 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Уплата пени не</w:t>
      </w:r>
      <w:r>
        <w:rPr>
          <w:rFonts w:cs="Times New Roman" w:ascii="Times New Roman" w:hAnsi="Times New Roman"/>
          <w:sz w:val="28"/>
          <w:szCs w:val="28"/>
        </w:rPr>
        <w:t xml:space="preserve">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екращение договора не освобождает стороны от ответственности за его нару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При намерении  Ссудополучателя  продлить Договор на новый срок, последний должен  уведомить об этом  Ссу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 Ссудополучатель должен письменно сообщить Ссу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1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 может быть досрочно расторгнут Ссудодателем в соответствии с действующим законодательством, в том числе если Ссудополуча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с существенными нарушениями условий договора или его  назначения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ередает права на помещение третьим лицам  (аренда,  безвозмездное пользование и т.д.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  По требованию Ссудополучателя настоящий договор может быть расторгнут в случаях, ког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удодатель не передает помещение  в пользование Ссудополучателю либо создает препятствия пользованию помещением  в соответствии с условиями договора или назначением недвижимого имуще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вижимое имущество в силу обстоятельств, за которые Ссудополучатель не отвечает, окажется в состоянии не пригодном для использовани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6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7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8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  имущества.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ЗАКЛЮЧИТЕЛЬНАЯ ЧА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считается заключенным  с момента его подпис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Настоящий договор составлен в трех экземплярах (по одному для каждой стороны), имеющих равную юридическую сил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7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right="-284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СУДОДАТЕЛЬ:                                 ССУДОПОЛУЧАТЕЛЬ: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(Ф.И.О. руковод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и подпись председателя)»          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  <w:tab/>
        <w:tab/>
        <w:tab/>
        <w:tab/>
        <w:t>Т.Г. Авраменко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Match">
    <w:name w:val="match"/>
    <w:basedOn w:val="Style13"/>
    <w:qFormat/>
    <w:rPr/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48" w:right="0" w:firstLine="252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cs="Aria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Eaniaynoieaiioeeia">
    <w:name w:val="E?aniay no?iea 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iinionoiioeeia">
    <w:name w:val="Ii?i.n iono.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Style21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administration/City Council/decision of the Duma/2012/39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19:00Z</dcterms:created>
  <dc:creator>***</dc:creator>
  <dc:description/>
  <dc:language>en-US</dc:language>
  <cp:lastModifiedBy>Just</cp:lastModifiedBy>
  <cp:lastPrinted>2018-08-29T15:54:00Z</cp:lastPrinted>
  <dcterms:modified xsi:type="dcterms:W3CDTF">2020-08-10T10:19:00Z</dcterms:modified>
  <cp:revision>2</cp:revision>
  <dc:subject/>
  <dc:title>КОМИТЕТ ПО УПРАВЛЕНИЮ ИМУЩЕСТВОМ</dc:title>
</cp:coreProperties>
</file>