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1.07.2020  </w:t>
        <w:tab/>
        <w:tab/>
        <w:tab/>
        <w:tab/>
        <w:tab/>
        <w:t xml:space="preserve">   № 584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мер, направленных на поддержку арендатор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имущества, за исключением земельных участ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1.04.2020 № 98-ФЗ «О внесении изменений в отдельные законодательные акты Российской Федерации по вопросам предупреждения и ликвидации чрезвычайных ситуаций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3.04.2020 № 439 «Об установлении требований к условиям и срокам отсрочки уплаты арендной платы по договорам аренды недвижимого имущества», распоряжением Правительства Российской Федерации от 19.03.2020 № 670-р «О мерах поддержки субъектов малого и среднего предпринимательства», поручением Президента РФ от 9 мая 2020 г. № Пр-791 «Перечень поручений по итогам встречи с участниками Всероссийской акции взаимопомощи #МЫВМЕСТЕ» (далее – Перечень поручений Президента РФ от 9 мая 2020 г. № Пр-791), постановлениями Правительства Ростовской области от 25.06.2020 № 583 «Об уменьшении размера арендной платы при предоставлении отсрочки арендных платежей по договорам аренды недвижимого имущества, находящегося в государственной собственности Ростовской области (за исключением земельных участков)», от 25.06.2020 № 584 «О принятии мер, направленных на поддержку арендаторов государственного имущества Ростовской области, за исключением земельных участков»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Комитету по управлению имуществом Администрации города Новошахтинска (Авраменко Т.Г.) по договорам аренды муниципального имущества, составляющего муниципальную казну города Новошахтинска, которые заключены до 1 апреля 2020 г. и арендаторами  по которым являются субъекты малого и среднего предпринимательства, включенные в единый реестр субъектов малого и среднего предпринимательства, а так же  социально ориентированные некоммерческие организации, указанным в пункте 1 Перечня поручений Президента РФ от 9 мая 2020 г. № Пр-791, обеспечи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0" w:name="P16"/>
      <w:bookmarkEnd w:id="0"/>
      <w:r>
        <w:rPr>
          <w:sz w:val="28"/>
          <w:szCs w:val="28"/>
        </w:rPr>
        <w:t>1.1. Предоставление отсрочки уплаты арендной платы, предусмотренной в 2020 году, на следующих услови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рочка предоставляется с 1 апреля 2020 г. по 1 октября 2020 г.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долженность по арендной плате подлежит уплате не ранее 1 января 2021 г. в срок, предложенный арендаторами, но не позднее 1 января 2023 г., поэтапно, не чаще одного раза в месяц, равными платежами, размер которых не превышает размера половины ежемесячной арендной платы по договору аренд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вязи с отсрочкой 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 допускается установление дополнительных платежей, подлежащих уплате арендатором в связи с предоставлением отсрочк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полнительные соглашения к договорам аренды, предусматривающие отсрочку, подлежат заключению в течение семи рабочих дней со дня поступления соответствующего обращения арендатор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.2. Освобождение арендаторов, которым предоставлена отсрочка уплаты арендной платы, и осуществляющих деятельность в одной или нескольких отраслях п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ню</w:t>
        </w:r>
      </w:hyperlink>
      <w:r>
        <w:rPr>
          <w:sz w:val="28"/>
          <w:szCs w:val="28"/>
        </w:rPr>
        <w:t xml:space="preserve">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ому постановлением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от уплаты арендных платежей за пользование муниципальным имуществом с 1 апреля 2020 г. по 1 июля 2020 г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Арендатор определяется по основному виду экономической деятельности, информация о котором содержится в Едином государственном реестре юридических лиц либо в Едином государственном реестре индивидуальных предпринимателей по состоянию на 1 марта 2020 г.</w:t>
      </w:r>
    </w:p>
    <w:p>
      <w:pPr>
        <w:pStyle w:val="Normal"/>
        <w:spacing w:lineRule="auto" w:line="264"/>
        <w:ind w:firstLine="709"/>
        <w:jc w:val="both"/>
        <w:rPr/>
      </w:pPr>
      <w:bookmarkStart w:id="1" w:name="P22"/>
      <w:bookmarkEnd w:id="1"/>
      <w:r>
        <w:rPr>
          <w:sz w:val="28"/>
          <w:szCs w:val="28"/>
        </w:rPr>
        <w:t xml:space="preserve">Дополнительные соглашения к договорам аренды, предусматривающие такое освобождение, подлежат заключению в течение семи рабочих дней со дня поступления соответствующего обращения арендатор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 Уведомление арендаторов в течение семи рабочих дней со дня подписания настоящего постановления о возможности заключения дополнительных соглашений в соответствии с </w:t>
      </w:r>
      <w:hyperlink w:anchor="P16">
        <w:r>
          <w:rPr>
            <w:rStyle w:val="InternetLink"/>
            <w:color w:val="000000"/>
            <w:sz w:val="28"/>
            <w:szCs w:val="28"/>
            <w:u w:val="none"/>
          </w:rPr>
          <w:t>подпунктами 1.1</w:t>
        </w:r>
      </w:hyperlink>
      <w:r>
        <w:rPr>
          <w:sz w:val="28"/>
          <w:szCs w:val="28"/>
        </w:rPr>
        <w:t xml:space="preserve"> и </w:t>
      </w:r>
      <w:hyperlink w:anchor="P22">
        <w:r>
          <w:rPr>
            <w:rStyle w:val="InternetLink"/>
            <w:color w:val="000000"/>
            <w:sz w:val="28"/>
            <w:szCs w:val="28"/>
            <w:u w:val="none"/>
          </w:rPr>
          <w:t>1.2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Администрации города (Маловичко О.А.) по договорам аренды муниципального имущества, принадлежащего ей на праве оперативного управления, а также  подведомственным ей учреждениям и предприятиям по договорам аренды имущества, принадлежащего им на  праве оперативного управления и хозяйственного ведения, обеспечи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1. Предоставление отсрочки и уменьшение арендных платежей в соответствии с пунктом 1 настоящего постано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2. Уведомление арендаторов в течение семи рабочих дней со дня подписания настоящего постановления о возможности заключения дополнительных соглашений в соответствии с </w:t>
      </w:r>
      <w:hyperlink w:anchor="P27">
        <w:r>
          <w:rPr>
            <w:rStyle w:val="InternetLink"/>
            <w:color w:val="000000"/>
            <w:sz w:val="28"/>
            <w:szCs w:val="28"/>
            <w:u w:val="none"/>
          </w:rPr>
          <w:t>подпунктом 2.1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3. Направление в течение трех рабочих дней с момента заключения дополнительного соглашения к договору аренды муниципального имущества в Комитет по управлению имуществом Администрации города Новошахтинска подписанного дополнительного соглашения к договору аренды муниципального имуще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Комитету по управлению имуществом Администрации города Новошахтинска обеспечить ведение учета дополнительных соглашений к договорам аренды муниципального имущества, заключенных в соответствии с требованиями </w:t>
      </w:r>
      <w:hyperlink w:anchor="P16">
        <w:r>
          <w:rPr>
            <w:rStyle w:val="InternetLink"/>
            <w:color w:val="000000"/>
            <w:sz w:val="28"/>
            <w:szCs w:val="28"/>
            <w:u w:val="none"/>
          </w:rPr>
          <w:t>подпунктов 1.1</w:t>
        </w:r>
      </w:hyperlink>
      <w:r>
        <w:rPr>
          <w:sz w:val="28"/>
          <w:szCs w:val="28"/>
        </w:rPr>
        <w:t xml:space="preserve">, </w:t>
      </w:r>
      <w:hyperlink w:anchor="P22">
        <w:r>
          <w:rPr>
            <w:rStyle w:val="InternetLink"/>
            <w:color w:val="000000"/>
            <w:sz w:val="28"/>
            <w:szCs w:val="28"/>
            <w:u w:val="none"/>
          </w:rPr>
          <w:t>1.2 пункта 1</w:t>
        </w:r>
      </w:hyperlink>
      <w:r>
        <w:rPr>
          <w:sz w:val="28"/>
          <w:szCs w:val="28"/>
        </w:rPr>
        <w:t xml:space="preserve"> и подпунктом 2.1 пункта 2 настоящего постано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Признать утратившим силу п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становление</w:t>
        </w:r>
      </w:hyperlink>
      <w:r>
        <w:rPr>
          <w:sz w:val="28"/>
          <w:szCs w:val="28"/>
        </w:rPr>
        <w:t xml:space="preserve"> Администрации города  от 06.04.2020 № 263 «О принятии мер, направленных на поддержку субъектов малого и среднего предпринимательства, арендующих муниципальное имущество, за исключением земельных участков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Настоящее постановление подлежит официальному опубликованию, размещению на официальном сайте Администрации города Новошахтинск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Контроль за исполнением постановления возложить на  заместителя Главы Администрации города по строительству, жилищным вопросам и земельно-имущественным отношениям  Маловичко О.А.</w:t>
      </w:r>
    </w:p>
    <w:p>
      <w:pPr>
        <w:pStyle w:val="Normal"/>
        <w:spacing w:lineRule="auto" w:line="276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                                       </w:t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sectPr>
      <w:headerReference w:type="default" r:id="rId6"/>
      <w:footerReference w:type="default" r:id="rId7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25C89F2F57761ADC3C63344540ECE65758E125B5F92217C8B67339FDD109A1DBF54E59C0B3FF269938D3F326AB40FBC29D8F63D1988557t8z7L" TargetMode="External"/><Relationship Id="rId3" Type="http://schemas.openxmlformats.org/officeDocument/2006/relationships/hyperlink" Target="consultantplus://offline/ref=4E25C89F2F57761ADC3C63344540ECE65759EC24BBFC2217C8B67339FDD109A1C9F51655C1B7E02F9D2D85A260tFzEL" TargetMode="External"/><Relationship Id="rId4" Type="http://schemas.openxmlformats.org/officeDocument/2006/relationships/hyperlink" Target="consultantplus://offline/ref=7D233E9C390EF97A64030F57C2E41EC5488531563EE4F9B8EE59E2D8FD056C30CBD40BF9C7F23DB34BA6380EF06A974162F6155EA52B8317zAqFK" TargetMode="External"/><Relationship Id="rId5" Type="http://schemas.openxmlformats.org/officeDocument/2006/relationships/hyperlink" Target="consultantplus://offline/ref=7D233E9C390EF97A64030F41C18841C04D8B6A5338E2F0EDB409E48FA2556A658B940DAC96B668BF4AA8725FB321984065zEq8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39:00Z</dcterms:created>
  <dc:creator>Elena</dc:creator>
  <dc:description/>
  <dc:language>en-US</dc:language>
  <cp:lastModifiedBy>Just</cp:lastModifiedBy>
  <cp:lastPrinted>2020-08-03T09:14:00Z</cp:lastPrinted>
  <dcterms:modified xsi:type="dcterms:W3CDTF">2020-08-10T10:39:00Z</dcterms:modified>
  <cp:revision>2</cp:revision>
  <dc:subject/>
  <dc:title/>
</cp:coreProperties>
</file>