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7.09.2015</w:t>
        <w:tab/>
        <w:tab/>
        <w:tab/>
        <w:tab/>
        <w:t xml:space="preserve">                    № 976 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rFonts w:cs="Arial" w:ascii="Arial" w:hAnsi="Arial"/>
          <w:sz w:val="24"/>
          <w:szCs w:val="24"/>
        </w:rPr>
        <w:t>Об установлении Порядка определения цены</w:t>
      </w:r>
    </w:p>
    <w:p>
      <w:pPr>
        <w:pStyle w:val="Normal"/>
        <w:widowControl w:val="false"/>
        <w:autoSpaceDE w:val="false"/>
        <w:ind w:right="425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х участков, находящихся в муниципальной собственности, при продаже таких земельных участков без проведения торг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2 статьи 39.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ей 39.4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ом 9.1 статьи 4</w:t>
        </w:r>
      </w:hyperlink>
      <w:r>
        <w:rPr>
          <w:rFonts w:cs="Arial" w:ascii="Arial" w:hAnsi="Arial"/>
          <w:sz w:val="24"/>
          <w:szCs w:val="24"/>
        </w:rPr>
        <w:t xml:space="preserve"> Областного закона от 22.07.2003 № 19-ЗС «О регулировании земельных отношений в Ростовской области», постановлением Правительства Ростовской области от 06.04.2015 «Об установлении Порядка определения цены земельных участков, находящихся в государственной собственности Ростовской области или государственная собственность на которые не разграничена, при продаже таких земельных участков без проведения торгов»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 </w:t>
      </w:r>
      <w:hyperlink w:anchor="Par38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пределения цены земельных участков, находящихся в муниципальной собственности, при продаже таких земельных участков без проведения торгов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 силу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города Новошахтинска от 01.03.2013 № 210 «Об установлении Порядка определения цены земельных участков, находящихся в муниципальной собственности, и оплаты при продаже указанных земельных участков собственникам расположенных на них зданий, строений, сооруж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фициального опубликования и размещается на официальном сайте Администрации города Новошахтинск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8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ab/>
        <w:t xml:space="preserve">       С.А. Бондаренк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носит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управлен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уществом Администрации города </w:t>
      </w:r>
      <w:bookmarkStart w:id="0" w:name="Par32"/>
      <w:bookmarkEnd w:id="0"/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7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9.2015 № 97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ar38"/>
      <w:bookmarkEnd w:id="1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цены земельных участков, находящихся в муниципальной собственности, при продаже таких земельных участков без проведения торг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м Порядком определяется цена земельных участков, находящихся в муниципальной собственности, при продаже таких земельных участков без проведения торгов в случаях, указанных в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ункте 2 статьи 39.3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на земельных участков определяется в размере, равном рыночной стоимости земельных участков в случаях продаж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заключен договор о комплексном освоени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вободных от зданий, сооружений земельных участков, находящихся в постоянном (бессрочном) пользовании юридических лиц, указанным юридическим лицам, за исключением продажи земельных участков лицам, указанным в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а также продажи земельных участков из земель сельскохозяйственного назначения или земель населенного пункта и предназначенных для ведени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статьей 39.18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Цена земельных участков при их продаже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 указанных в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части 3 статьи 1</w:t>
        </w:r>
      </w:hyperlink>
      <w:r>
        <w:rPr>
          <w:rFonts w:cs="Arial" w:ascii="Arial" w:hAnsi="Arial"/>
          <w:sz w:val="24"/>
          <w:szCs w:val="24"/>
        </w:rPr>
        <w:t xml:space="preserve"> Областного закона от 28.03.2002             № 229-ЗС «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 = Кст х С х Кк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де Ц – цен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ст – кадастровая стоимость земельного участка, указанная в документах государственного кадастрового учета в форме кадастрового паспорта земельного участка либо кадастровой выписке о земельном участ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 – ставка земельного налога, установленная нормативным правовым актом представительного органа муниципального образования, в пределах которого расположен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кр – коэффициент кратности ставки земельного налога, равный 1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в орган, уполномоченный на распоряжение данным земельным участком, заявления собственников зданий, сооружений либо помещений в них о предоставлении земельного участка в общую долевую собственность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Цена земельного участка рассчитывается по состоянию на дату поступления в орган, уполномоченный на распоряжение данным земельным участком, заявления собственника зданий, сооружений либо помещений в них о предоставлении земельного участка в соб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следующем разм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5 процентов кадастровой стоимости земельного участка – 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 процентов кадастровой стоимости земельного участка – 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 процентов кадастровой стоимости земельного участка – 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процентов кадастровой стоимости земельного участка – 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Цена земельного участка определяется по состоянию на дату поступления в орган, уполномоченный на распоряжение данным земельным участком, заявления о предоставлении земельного участка в собственность без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лата цены земельных участков производится в течение семи календарных дней со дня заключения договоров купли-продажи эт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TextBodyIndent"/>
        <w:ind w:hanging="0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Управляющий делами  </w:t>
      </w:r>
    </w:p>
    <w:p>
      <w:pPr>
        <w:pStyle w:val="TextBodyIndent"/>
        <w:ind w:hanging="0"/>
        <w:jc w:val="both"/>
        <w:rPr/>
      </w:pPr>
      <w:r>
        <w:rPr>
          <w:rFonts w:cs="Arial"/>
          <w:szCs w:val="24"/>
        </w:rPr>
        <w:t>Администрации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города                                                                                    Ю.А. Лубенцов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</w:pPr>
    <w:rPr>
      <w:rFonts w:ascii="Arial" w:hAnsi="Arial" w:cs="Arial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FFD236067AF3E3AC8D3C17BEBD2B8E487F49E4405D414427AE22694EF50A6712E43E0CAlCS0J" TargetMode="External"/><Relationship Id="rId3" Type="http://schemas.openxmlformats.org/officeDocument/2006/relationships/hyperlink" Target="consultantplus://offline/ref=B14FFD236067AF3E3AC8D3C17BEBD2B8E487F49E4405D414427AE22694EF50A6712E43E0CClCS4J" TargetMode="External"/><Relationship Id="rId4" Type="http://schemas.openxmlformats.org/officeDocument/2006/relationships/hyperlink" Target="consultantplus://offline/ref=B14FFD236067AF3E3AC8D3C269878DBDE38BA9964604DC471E25B97BC3E65AF136611AA78DC822B0C5A3F4lBS0J" TargetMode="External"/><Relationship Id="rId5" Type="http://schemas.openxmlformats.org/officeDocument/2006/relationships/hyperlink" Target="consultantplus://offline/ref=B14FFD236067AF3E3AC8D3C269878DBDE38BA996470CD8441E25B97BC3E65AF1l3S6J" TargetMode="External"/><Relationship Id="rId6" Type="http://schemas.openxmlformats.org/officeDocument/2006/relationships/hyperlink" Target="consultantplus://offline/ref=B14FFD236067AF3E3AC8D3C17BEBD2B8E487F49E4405D414427AE22694EF50A6712E43E0CAlCS0J" TargetMode="External"/><Relationship Id="rId7" Type="http://schemas.openxmlformats.org/officeDocument/2006/relationships/hyperlink" Target="consultantplus://offline/ref=B14FFD236067AF3E3AC8D3C17BEBD2B8E487F4934B08D414427AE22694lESFJ" TargetMode="External"/><Relationship Id="rId8" Type="http://schemas.openxmlformats.org/officeDocument/2006/relationships/hyperlink" Target="consultantplus://offline/ref=B14FFD236067AF3E3AC8D3C17BEBD2B8E487F49E4405D414427AE22694EF50A6712E43E1CFlCS6J" TargetMode="External"/><Relationship Id="rId9" Type="http://schemas.openxmlformats.org/officeDocument/2006/relationships/hyperlink" Target="consultantplus://offline/ref=B14FFD236067AF3E3AC8D3C17BEBD2B8E487F49E4405D414427AE22694EF50A6712E43ECCClCSDJ" TargetMode="External"/><Relationship Id="rId10" Type="http://schemas.openxmlformats.org/officeDocument/2006/relationships/hyperlink" Target="consultantplus://offline/ref=B14FFD236067AF3E3AC8D3C17BEBD2B8E487F49E4405D414427AE22694EF50A6712E43E1CFlCS6J" TargetMode="External"/><Relationship Id="rId11" Type="http://schemas.openxmlformats.org/officeDocument/2006/relationships/hyperlink" Target="consultantplus://offline/ref=B14FFD236067AF3E3AC8D3C269878DBDE38BA9964004DD461C25B97BC3E65AF136611AA78DC822B0C5A7F8lBSB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3:00Z</dcterms:created>
  <dc:creator>1</dc:creator>
  <dc:description/>
  <dc:language>en-US</dc:language>
  <cp:lastModifiedBy>Just</cp:lastModifiedBy>
  <cp:lastPrinted>2015-09-18T09:47:00Z</cp:lastPrinted>
  <dcterms:modified xsi:type="dcterms:W3CDTF">2020-07-13T12:13:00Z</dcterms:modified>
  <cp:revision>2</cp:revision>
  <dc:subject/>
  <dc:title/>
</cp:coreProperties>
</file>