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4.07.2020  </w:t>
        <w:tab/>
        <w:tab/>
        <w:tab/>
        <w:tab/>
        <w:tab/>
        <w:t xml:space="preserve"> № 559                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В целях приведения муниципального правового акта в соответствие с законодательством Российской Федераци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орода от 20.06.2016  № 530 «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«Постановка на учет граждан, состоящих в муниципальном образовании «Город Новошахтинск» на учете в качестве нуждающихся в жилых помещениях или имеющих основания для постановки на данный учет без признания их малоимущими, имеющие трех и более несовершеннолетних детей и совместно проживающие с ними, в целях предоставления земельных участков в собственность бесплатно для индивидуального жилищного строительства» согласно приложению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2. Внести изменения в приложение к постановлению Администрации города от 29.09.2017 № 932 «О внесении изменений в постановление Администрации города от 20.06.2016 № 530»: пункты 1-2 признать утратившими силу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, подлежит размещению на официальном сайте Администрации города Новошахтинска в сети Интернет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троительству, жилищным вопросам и земельно-имущественным отношениям Маловичко О.А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7.2020 № 5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города от 20.06.2016 № 5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Комитетом по управлению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Новошахтинска «Постановка на учет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оящих в муниципальном образовании «Город Новошахтинск» на учете в качестве нуждающихся в жилых помещениях или имеющих основания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ки на данный учет без признания их малоимущими, имеющие трех и более несовершеннолетних детей и совместно проживающие с ними, в целях предоставления земельных участков в собственность бесплатно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го жилищ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Наименование постановления изложить в следующей редакции: «Об утверждении административного регламента предоставления муниципальной услуги Комитетом по управлению имуществом Администрации города Новошахтинска «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Пункт 1 постановляющей части изложить в следующей редакции:        «1. Утвердить административный регламент предоставления муниципальной услуги Комитетом по управлению имуществом Администрации города Новошахтинска «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» согласно приложению.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к постановлению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1. Наименование приложения  изложить в следующей редакции: «Административный регламент предоставления муниципальной услуги Комитетом по управлению имуществом Администрации города Новошахтинска «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» (далее – Регламент)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разделе II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бзац первый пункта 5.2 изложить в следующей редакции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«5.2. Непосредственно обеспечивает предоставление муниципальной услуги отдел распоряжения земельными ресурсами Комитета (далее – отдел распоряжения).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) в подпункте 4 подпункта 9.1.2 слова «свидетельство о рождении ребенка (на каждого ребенка)» заменить словами «свидетельство о рождении (смерти) членов семьи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) в подпункте 7 подпункта 9.1.2 слова «в случае несоответствия фамилий родителя и ребенка (детей)» исключить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ункт 9 подпункта 9.1.2 изложить в следующей редакции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«9) сведения о регистрации по месту жительства (пребывания) гражданина и членов его семьи – 1 экз. (оригинал);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5) в подпункте 10 подпункта 9.1.2 слова «либо документы, выдаваемые федеральными государственными учреждениями медико-социальной экспертизы,» исключить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6) подпункт 9.1.2 дополнить подпунктами 12, 13, 14 следующего содержан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«12)</w:t>
      </w:r>
      <w:r>
        <w:rPr>
          <w:rFonts w:eastAsia="Calibri"/>
          <w:sz w:val="28"/>
          <w:szCs w:val="28"/>
        </w:rPr>
        <w:t xml:space="preserve"> 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, по состоянию на дату подачи заявления и выписка из ЕГРН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, в случае если указанные сведения не находятся в распоряжении органов государственной власти, органов местного самоуправления и подведомственных государственны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rFonts w:eastAsia="Calibri"/>
          <w:sz w:val="28"/>
          <w:szCs w:val="28"/>
        </w:rPr>
        <w:t>в случае если в течение 15 лет до момента подачи заявления о принятии на учет гражданин и члены его семьи проживали в ином муниципальном образовании − справка предприятия технической инвентаризации и выписка из ЕГРН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, по состоянию на дату подачи заявления, в случае если указанные сведения не находятся в распоряжении органов государственной власти, органов местного самоуправления и подведомственных государственны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случае отсутствия  соответствующих сведений в федеральном реестре инвалидов гражданином предоставляются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, – 1 экз. (оригинал).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аблицу пункта 10.2 изложить в следующей редакции: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2693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я документов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яемых заявителем п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ственной инициати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73" w:right="-212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в распоряжении которого находятся 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73" w:right="-212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73" w:right="-212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для 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73" w:right="-212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73" w:right="-212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олучения заявителям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64"/>
        <w:gridCol w:w="2681"/>
        <w:gridCol w:w="241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авоустанавливающие документы на занимаемое жилое помещение, право на которое зарегистрировано в ЕГРН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Ростовской области (далее −Управление Росреестра по Ростовской области)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авовой акт органа местного самоуправления о постановке на учет гражданина в качестве нуждающего в жилом помещении </w:t>
            </w:r>
          </w:p>
          <w:p>
            <w:pPr>
              <w:pStyle w:val="Normal"/>
              <w:autoSpaceDE w:val="false"/>
              <w:ind w:right="-137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местного самоуправ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, по состоянию на дату подачи заявления</w:t>
            </w:r>
          </w:p>
          <w:p>
            <w:pPr>
              <w:pStyle w:val="Normal"/>
              <w:autoSpaceDE w:val="false"/>
              <w:ind w:right="-137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технической инвентар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писка из ЕГРН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  <w:p>
            <w:pPr>
              <w:pStyle w:val="Normal"/>
              <w:autoSpaceDE w:val="false"/>
              <w:ind w:right="-137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е если в течение 15 лет до момента подачи заявления о принятии на учет гражданин и члены его семьи проживали в ином муниципальном образовании − справка предприятия технической инвентаризации и выписка из ЕГРН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, по состоянию на дату подачи заявления</w:t>
            </w:r>
          </w:p>
          <w:p>
            <w:pPr>
              <w:pStyle w:val="Normal"/>
              <w:autoSpaceDE w:val="false"/>
              <w:ind w:right="-137" w:hanging="0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технической инвентаризации; Управление Росреестра по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ответствующему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 регистрации по месту жительства (пребывания) гражданина и членов его семьи</w:t>
            </w:r>
          </w:p>
          <w:p>
            <w:pPr>
              <w:pStyle w:val="Normal"/>
              <w:autoSpaceDE w:val="false"/>
              <w:ind w:right="-1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right="-1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власти, органы местного самоуправления, подведомственные орган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ответствующе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б инвалидности граждан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государственная информационная система «Федеральный реестр инвалидов»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51" w:hanging="0"/>
              <w:outlineLvl w:val="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42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оответствующему регламенту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о тексту разделов III-IV слова «специалист Отдела аренды» заменить словами «специалист отдела распоряжения», слова «начальник Отдела аренды» заменить словами «начальник отдела распоряжения», слова «Отдел аренды» заменить словами «отдел распоря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В пунктах 32.4 и 33.1 раздела V слова «Мэр города» в соответствующем падеже заменить словами «Глава Администрации города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риложениях № 1 – 5 к Регламенту слова «Постановка на учет граждан, состоящих в муниципальном образовании «Город Новошахтинск» на учете в качестве нуждающихся в жилых помещениях или имеющих основания для постановки на данный учет без признания их малоимущими, имеющие трех и более несовершеннолетних  детей и совместно проживающие с ними, в целях предоставления земельных участков в собственность бесплатно для индивидуального жилищного строительства» заменить словами «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риложении приложения № 4 к Регламенту слова «справка с места жительства гражданина о составе семьи, подтверждающая совместное проживание со всеми детьми;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риложении приложения № 5 к Регламенту слова «справка о составе семьи по месту регистрации гражданина, подтверждающей совместное проживание со всеми детьми;», «выписка из домовой книги или либо копия поквартирной карточки, заверенная в соответствии с законодательством Российской Федерации;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</w:t>
        <w:tab/>
        <w:tab/>
        <w:tab/>
        <w:tab/>
        <w:t xml:space="preserve">         Ю.А. Лубенц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left="-709" w:firstLine="709"/>
      <w:jc w:val="both"/>
      <w:textAlignment w:val="baseline"/>
    </w:pPr>
    <w:rPr>
      <w:rFonts w:ascii="Arial" w:hAnsi="Arial" w:cs="Arial"/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47:00Z</dcterms:created>
  <dc:creator>Elena</dc:creator>
  <dc:description/>
  <dc:language>en-US</dc:language>
  <cp:lastModifiedBy>Just</cp:lastModifiedBy>
  <cp:lastPrinted>2020-07-24T16:09:00Z</cp:lastPrinted>
  <dcterms:modified xsi:type="dcterms:W3CDTF">2020-08-10T10:47:00Z</dcterms:modified>
  <cp:revision>2</cp:revision>
  <dc:subject/>
  <dc:title/>
</cp:coreProperties>
</file>