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4.2020</w:t>
        <w:tab/>
        <w:tab/>
        <w:tab/>
        <w:tab/>
        <w:t xml:space="preserve">             № 297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отсрочки по уплате пеней, штрафов по арендной плате за земельные участки, находящиеся в муниципальной соб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распоряжения Губернатора Ростовской области от 02.04.2020 № 69 «Об утверждении Плана первоочередных мероприятий по обеспечению социальной стабильности и устойчивого развития экономики в Ростовской области в условиях распространения коронавирусной инфекции (COVID-2019)», в соответствии с постановлением Правительства Ростовской области от 15.04.2020 № 353 «О предоставлении отсрочки по уплате пеней, штрафов по арендной плате за земельные участки», распоряжением Администрации города от 09.04.2020 № 60 «Об утверждении Плана первоочередных мероприятий по обеспечению социальной стабильности и устойчивого развития экономики в городе Новошахтинске в условиях распространения коронавирусной инфекции (COVID-19)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едоставить отсрочку по уплате пеней, штрафов по задолженности, возникшей по арендной плате арендаторам земельных участков, находящихся в муниципальной собственности, на период с 1 апреля по 1 декабря 2020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после его официального опубликования, подлежит размещению на официальном сайте Администрации города Новошахтинска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55:00Z</dcterms:created>
  <dc:creator>Elena</dc:creator>
  <dc:description/>
  <dc:language>en-US</dc:language>
  <cp:lastModifiedBy>Just</cp:lastModifiedBy>
  <cp:lastPrinted>2020-04-24T12:06:00Z</cp:lastPrinted>
  <dcterms:modified xsi:type="dcterms:W3CDTF">2020-08-10T12:55:00Z</dcterms:modified>
  <cp:revision>2</cp:revision>
  <dc:subject/>
  <dc:title/>
</cp:coreProperties>
</file>