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1.05.2020  </w:t>
        <w:tab/>
        <w:tab/>
        <w:tab/>
        <w:tab/>
        <w:tab/>
        <w:t xml:space="preserve">   № 367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24.06.2016 № 554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муниципального правового акт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от 24.06.2016  № 554 «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«Расторжение договора аренды, безвозмездного пользования земельным участком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в разделе II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первый пункта 5.2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.2. Непосредственно обеспечивает предоставление муниципальной услуги отдел распоряжения земельными ресурсами Комитета (далее – отдел распоряжения)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року 2 в графе 2 «Наименование документов, предоставляемых заявителем по собственной инициативе» таблицы пункта 10.2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Выписка из Единого государственного реестра недвижимости (далее − ЕГРН) об объекте недвижимости (о здании и (или) сооружении, расположенном (ых) на испрашиваемом земельном участке)»;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о тексту раздела III слова «специалист Отдела аренды» заменить словами «специалист отдела распоряжения», слова «начальник Отдела аренды» заменить словами «начальник отдела распоряжения», слова «Отдел аренды» заменить словами «отдел распоряжен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13:00Z</dcterms:created>
  <dc:creator>Elena</dc:creator>
  <dc:description/>
  <dc:language>en-US</dc:language>
  <cp:lastModifiedBy>Just</cp:lastModifiedBy>
  <cp:lastPrinted>2020-05-22T15:57:00Z</cp:lastPrinted>
  <dcterms:modified xsi:type="dcterms:W3CDTF">2020-07-13T14:13:00Z</dcterms:modified>
  <cp:revision>2</cp:revision>
  <dc:subject/>
  <dc:title/>
</cp:coreProperties>
</file>