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15.05.2020                                      № 338               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от 24.06.2016 № 555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40"/>
          <w:szCs w:val="28"/>
        </w:rPr>
      </w:pPr>
      <w:r>
        <w:rPr>
          <w:b/>
          <w:bCs/>
          <w:color w:val="000000"/>
          <w:spacing w:val="-3"/>
          <w:sz w:val="4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целях приведения муниципального правового акта в соответствие с законодательством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города от 24.06.2016  № 555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Прекращение права постоянного (бессрочного) пользования земельным участком или права пожизненного наследуемого владения земельным участком»: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абзац первый пункта 5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2. Непосредственно обеспечивает предоставление муниципальной услуги отдел распоряжения земельными ресурсами Комитета (далее – отдел распоряжения).»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тексту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лова «специалист Отдела аренды» заменить словами «специалист отдела распоряжения», слова «начальник Отдела аренды» заменить словами «начальник отдела распоряжения», слова «Отдел аренды» заменить словами «отдел распоряжения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633" w:bottom="6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50:00Z</dcterms:created>
  <dc:creator>1</dc:creator>
  <dc:description/>
  <dc:language>en-US</dc:language>
  <cp:lastModifiedBy>Just</cp:lastModifiedBy>
  <cp:lastPrinted>2020-05-18T11:00:00Z</cp:lastPrinted>
  <dcterms:modified xsi:type="dcterms:W3CDTF">2020-07-13T13:50:00Z</dcterms:modified>
  <cp:revision>2</cp:revision>
  <dc:subject/>
  <dc:title/>
</cp:coreProperties>
</file>