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8.05.2020                                           № 319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а от 15.07.2016 № 675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целях приведения муниципального правового акта в соответствие с законодательством </w:t>
      </w: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города от 15.07.2016  № 675 «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«Выдача справки об отсутствии (наличии) задолженности по арендной плате за земельный участок»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абзац первый пункта 5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2. Непосредственно обеспечивает предоставление муниципальной услуги отдел распоряжения земельными ресурсами Комитета (далее – отдел распоряжения).»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по тексту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лова «специалист Отдела аренды» заменить словами «специалист отдела распоряжения»; слова «начальник Отдела аренды» заменить словами «начальник отдела распоряжения»; слова «Отдел аренды» заменить словами «отдел распоряжения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 </w:t>
      </w:r>
    </w:p>
    <w:p>
      <w:pPr>
        <w:pStyle w:val="21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-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>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03:00Z</dcterms:created>
  <dc:creator>1</dc:creator>
  <dc:description/>
  <dc:language>en-US</dc:language>
  <cp:lastModifiedBy>Just</cp:lastModifiedBy>
  <cp:lastPrinted>2020-05-08T13:05:00Z</cp:lastPrinted>
  <dcterms:modified xsi:type="dcterms:W3CDTF">2020-07-13T14:03:00Z</dcterms:modified>
  <cp:revision>2</cp:revision>
  <dc:subject/>
  <dc:title/>
</cp:coreProperties>
</file>