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6.04.2020  </w:t>
        <w:tab/>
        <w:tab/>
        <w:tab/>
        <w:tab/>
        <w:tab/>
        <w:t xml:space="preserve">  № 263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мер, направленных на поддержку субъектов малого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его предпринимательства, арендующих муниципальное имущество, за исключением земельных участ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распоряжением Правительства Российской Федерации от 19.03.2020 № 670-р «О мерах поддержки субъектов малого и среднего предпринимательства», постановлением Правительства Ростовской области от 30.03.2020 № 254 «О принятии мер, направленных на поддержку субъектов малого и среднего предпринимательства, арендующих государственное имущество Ростовской области, за исключением земельных участков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Администрации города (Маловичко О.А.) по договорам аренды муниципального имущества, принадлежащего ей на праве оперативного управления, а так же подведомственным ей учреждениям и предприятиям по договорам аренды имущества, принадлежащего им на праве оперативного управления и хозяйственного ведения,  обеспеч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течение трех рабочих дней со дня обращения субъектов малого и среднего предпринимательства заключение и направление в Комитет по управлению имуществом Администрации города Новошахтинска дополнительного соглашения, предусматривающего отсрочку арендной платы по договорам аренды имущества, принадлежащего на праве оперативного управления и хозяйственного ведения, предусмотренной  в 2020 году, и её уплату равными частями в сроки, предусмотренные договором аренды в 2021 году, или на иных условиях, предложенных арендатором, по согласованию сторон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в течение трех рабочих дней со дня вступления в силу настоящего постановления уведомление субъектов малого и среднего предпринимательства о возможности заключения дополнительного соглашения в соответствии с требованиями подпункта 1 настоящего пункт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заключение в течение трех рабочих дней со дня обращения субъектов малого и среднего предпринимательства дополнительного соглашения, предусматривающего отсрочку арендной платы по договорам аренды имущества, составляющего казну муниципального образования «Город Новошахтинск», предусмотренной в 2020 году, и её уплату равными частями в сроки, предусмотренные договором аренды в 2021 году, или на иных условиях, предложенных арендатором, по согласованию сторон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огласование в течение трех рабочих дней со дня поступления от Администрации города, а так же от подведомственных ей учреждений и предприятий, дополнительных соглашений, указанных в подпункте 1 пункта 1 настоящего постанов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) ведение учета дополнительных соглашений, заключенных в соответствии с подпунктом 1 пункта 1 настоящего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,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                                       </w:t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53:00Z</dcterms:created>
  <dc:creator>Elena</dc:creator>
  <dc:description/>
  <dc:language>en-US</dc:language>
  <cp:lastModifiedBy>Just</cp:lastModifiedBy>
  <cp:lastPrinted>2020-04-06T17:51:00Z</cp:lastPrinted>
  <dcterms:modified xsi:type="dcterms:W3CDTF">2020-08-10T12:53:00Z</dcterms:modified>
  <cp:revision>2</cp:revision>
  <dc:subject/>
  <dc:title/>
</cp:coreProperties>
</file>