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АЛГОРИТМ ДЕЙСТВИЙ ИНВЕСТОРА ДЛЯ ПОЛУЧЕНИЯ ЗЕМЕЛЬНОГО УЧАСТКА</w:t>
      </w:r>
    </w:p>
    <w:p>
      <w:pPr>
        <w:pStyle w:val="Normal"/>
        <w:spacing w:lineRule="atLeast" w:line="220" w:before="0" w:after="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НА ТОРГАХ)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74"/>
        <w:gridCol w:w="1645"/>
        <w:gridCol w:w="1275"/>
        <w:gridCol w:w="851"/>
        <w:gridCol w:w="2550"/>
        <w:gridCol w:w="1418"/>
        <w:gridCol w:w="2290"/>
        <w:gridCol w:w="1679"/>
        <w:gridCol w:w="127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аг алгорит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оцедур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ак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док-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ходящ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зультирующие документ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рмати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ой ак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егор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вестицион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74"/>
        <w:gridCol w:w="1645"/>
        <w:gridCol w:w="1275"/>
        <w:gridCol w:w="851"/>
        <w:gridCol w:w="2550"/>
        <w:gridCol w:w="1418"/>
        <w:gridCol w:w="2290"/>
        <w:gridCol w:w="1679"/>
        <w:gridCol w:w="1276"/>
      </w:tblGrid>
      <w:tr>
        <w:trPr>
          <w:tblHeader w:val="true"/>
          <w:trHeight w:val="17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правление в уполномоченный орган заявления о проведении аукци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7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717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 Заявление о проведении аукцион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 Копия документа, удостоверяющего личность заявителя (личность представителя заявителя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писка из Единого государственного реестра недвижимости</w:t>
            </w:r>
            <w:r>
              <w:rPr>
                <w:rFonts w:cs="Times New Roman" w:ascii="Times New Roman" w:hAnsi="Times New Roman"/>
                <w:strike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кодекс Российской Федерации (далее – ЗК РФ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) Постановление Правительства Ростовской области  от 10.03.2016 № 164 «О некоторых мерах по распоряжению земельными участками, находящимися в государственной собственности Ростовской области»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ля всех объектов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й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7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  <w:p>
            <w:pPr>
              <w:pStyle w:val="Normal"/>
              <w:tabs>
                <w:tab w:val="clear" w:pos="708"/>
                <w:tab w:val="center" w:pos="717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 Копия документа, удостоверяющего личность заявителя (личность представителя заявителя)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lang w:eastAsia="ru-RU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 Документы, подтверждающие внесение задат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токол                      о результатах аукцио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) ЗК РФ;                             2) Постановление Правительства Ростовской области  от 10.03.2016 № 164 «О некоторых мерах по распоряжению земельными участками, находящимися в государственной собственности Ростовской области»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ля всех объектов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с инвесторо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) 1 рабочий день - размещение протокола о результатах аукциона на официальном сайте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йской Федерации в информационно-телеком-муникационной сети «Интернет» для размещения информации о проведении торгов, определенном Правительством Российской Федерации (далее – официальный сайт)</w:t>
            </w:r>
            <w:r>
              <w:rPr>
                <w:rFonts w:cs="Times New Roman" w:ascii="Times New Roman" w:hAnsi="Times New Roman"/>
              </w:rPr>
              <w:t xml:space="preserve">;                    2) договор заключается не </w:t>
            </w:r>
            <w:r>
              <w:rPr>
                <w:rFonts w:cs="Times New Roman" w:ascii="Times New Roman" w:hAnsi="Times New Roman"/>
                <w:lang w:eastAsia="ru-RU"/>
              </w:rPr>
              <w:t>ранее чем через десять дней со дня размещения информации о результатах аукциона на официальном сайт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) 1 рабочий день - размещение протокола о результатах аукциона на официальном сайт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йской Федерации в информационно-телеком-муникационной сети «Интернет» для размещения информации о проведении торгов, определенном Правительством Российской Федерации (далее – официальный сайт)</w:t>
            </w:r>
            <w:r>
              <w:rPr>
                <w:rFonts w:cs="Times New Roman" w:ascii="Times New Roman" w:hAnsi="Times New Roman"/>
              </w:rPr>
              <w:t xml:space="preserve">;                    2) договор заключается не </w:t>
            </w:r>
            <w:r>
              <w:rPr>
                <w:rFonts w:cs="Times New Roman" w:ascii="Times New Roman" w:hAnsi="Times New Roman"/>
                <w:lang w:eastAsia="ru-RU"/>
              </w:rPr>
              <w:t>ранее чем через десять дней со дня размещения информации о результатах аукциона на официальном сай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                     о результатах аукцион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К РФ;                    2) Постановление Правительства Ростовской области  от 10.03.2016 № 164 «О некоторых мерах по распоряжению земельными участками, находящимися в государственной собственности Ростовской области»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ля всех объектов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стоящий алгоритм подготовлен с учетом Методических рекомендаций по внедрению Свода инвестиционных правил субъекта Российской Федерации, утвержденных приказом Минэкономразвития России от 30.09.2021 № 591 </w:t>
      </w:r>
      <w:r>
        <w:rPr>
          <w:rFonts w:cs="Times New Roman" w:ascii="Times New Roman" w:hAnsi="Times New Roman"/>
          <w:sz w:val="24"/>
          <w:szCs w:val="24"/>
          <w:lang w:eastAsia="ru-RU"/>
        </w:rPr>
        <w:t>«О системе поддержки новых инвестиционных проектов в субъектах Российской Федерации («Региональный инвестиционный стандарт»)»</w:t>
      </w:r>
      <w:r>
        <w:rPr>
          <w:rFonts w:cs="Times New Roman" w:ascii="Times New Roman" w:hAnsi="Times New Roman"/>
          <w:sz w:val="24"/>
          <w:szCs w:val="24"/>
        </w:rPr>
        <w:t>, и определяет рекомендуемый порядок прохождения административных процедур для получения земельного участка в аренду (на торгах).</w:t>
      </w:r>
    </w:p>
    <w:p>
      <w:pPr>
        <w:pStyle w:val="Normal"/>
        <w:spacing w:lineRule="atLeast" w:line="220" w:before="0" w:after="1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административных процедур для получения земельного участка на торгах – предельный срок проведения административных процедур от направления в уполномоченный орган заявления о проведении аукциона до заключения договора аренды земельного участка.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лгоритм не включены процедуры:</w:t>
      </w:r>
    </w:p>
    <w:p>
      <w:pPr>
        <w:pStyle w:val="Normal"/>
        <w:spacing w:lineRule="atLeast" w:line="220" w:before="0" w:after="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существления мероприятий по постановке земельного участка на государственный кадастровый учет, государственной регистрации права собственности на него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ол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 о градостроительной деятельност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уществления </w:t>
      </w:r>
      <w:r>
        <w:rPr>
          <w:rFonts w:cs="Times New Roman" w:ascii="Times New Roman" w:hAnsi="Times New Roman"/>
          <w:sz w:val="24"/>
          <w:szCs w:val="24"/>
        </w:rPr>
        <w:t>мероприятий по принятию соответствующих распоряжений о проведении аукционов на право заключения договора аренды земельного участка с последующим формированием документации об аукционе и ее направлением в адрес организатора аукциона (в случае если уполномоченный орган по распоряжению земельным участком не является организатором аукциона).</w:t>
      </w:r>
    </w:p>
    <w:p>
      <w:pPr>
        <w:pStyle w:val="Normal"/>
        <w:tabs>
          <w:tab w:val="clear" w:pos="708"/>
          <w:tab w:val="left" w:pos="6396" w:leader="none"/>
        </w:tabs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3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br/>
        </w:r>
      </w:hyperlink>
    </w:p>
    <w:p>
      <w:pPr>
        <w:pStyle w:val="Normal"/>
        <w:rPr/>
      </w:pPr>
      <w:hyperlink r:id="rId4">
        <w:r>
          <w:rPr/>
        </w:r>
      </w:hyperlink>
    </w:p>
    <w:sectPr>
      <w:type w:val="nextPage"/>
      <w:pgSz w:orient="landscape" w:w="16838" w:h="11906"/>
      <w:pgMar w:left="1134" w:right="67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ind w:firstLine="185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82B97F9FB56BAE294B295775663F0AE706E2A2C58C2BCDCA3FEE44EFC96F6C608F27A5AFC5F5C284EBCD01497B3BAA3019F73AA7E0z5mFH" TargetMode="External"/><Relationship Id="rId3" Type="http://schemas.openxmlformats.org/officeDocument/2006/relationships/hyperlink" Target="consultantplus://offline/ref=A3310E09A45E36344444356A76E68D3FFC72A4BD8A0DCEC841FAB0E6339A993BE52703CF9AE4B031FD6C501C9B15CBD201A2A91839E408AEKCJ3J" TargetMode="External"/><Relationship Id="rId4" Type="http://schemas.openxmlformats.org/officeDocument/2006/relationships/hyperlink" Target="consultantplus://offline/ref=A3310E09A45E36344444356A76E68D3FFC72A4BD8A0DCEC841FAB0E6339A993BE52703CF9AE4B031FD6C501C9B15CBD201A2A91839E408AEKCJ3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31:00Z</dcterms:created>
  <dc:creator>Харитонова</dc:creator>
  <dc:description/>
  <dc:language>en-US</dc:language>
  <cp:lastModifiedBy>User</cp:lastModifiedBy>
  <cp:lastPrinted>2022-07-13T12:30:00Z</cp:lastPrinted>
  <dcterms:modified xsi:type="dcterms:W3CDTF">2022-07-22T11:31:00Z</dcterms:modified>
  <cp:revision>2</cp:revision>
  <dc:subject/>
  <dc:title/>
</cp:coreProperties>
</file>