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Й ИНВЕСТОРА ДЛЯ ПОЛУЧЕНИЯ ЗЕМЕЛЬНОГО УЧАСТКА В АРЕНДУ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ТОРГОВ)</w:t>
      </w:r>
    </w:p>
    <w:p>
      <w:pPr>
        <w:pStyle w:val="Normal"/>
        <w:spacing w:lineRule="atLeast" w:line="220" w:before="0" w:after="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1339"/>
        <w:gridCol w:w="992"/>
        <w:gridCol w:w="709"/>
        <w:gridCol w:w="2347"/>
        <w:gridCol w:w="1843"/>
        <w:gridCol w:w="2126"/>
        <w:gridCol w:w="1984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г алгоритма (Процедур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lineRule="atLeast" w:line="220" w:before="0" w:after="1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ак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це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док-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иру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мативный </w:t>
            </w:r>
          </w:p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гории </w:t>
            </w:r>
          </w:p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стицион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</w:tbl>
    <w:p>
      <w:pPr>
        <w:pStyle w:val="Normal"/>
        <w:spacing w:lineRule="auto" w:line="192"/>
        <w:ind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1339"/>
        <w:gridCol w:w="992"/>
        <w:gridCol w:w="709"/>
        <w:gridCol w:w="2347"/>
        <w:gridCol w:w="1843"/>
        <w:gridCol w:w="2126"/>
        <w:gridCol w:w="1984"/>
        <w:gridCol w:w="156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ача заявления о подготовке и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Заявление об утверждении схемы расположения земельного участка или земельных участков на кадастровом плане территор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Копия документа, удостоверяющего личность заявителя (личность представителя заявителя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Проект схемы расположения земельного участ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, если подготовка схемы расположения земельного участка в целях его образования для предоставления без проведения торгов обеспечена гражданином или юридическим лицом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 11.10</w:t>
              </w:r>
            </w:hyperlink>
            <w:r>
              <w:rPr>
                <w:rFonts w:cs="Times New Roman" w:ascii="Times New Roman" w:hAnsi="Times New Roman"/>
              </w:rPr>
              <w:t xml:space="preserve"> Земельного кодекса Российской Федерации (далее - ЗК РФ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разование земельного участ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с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подряда на выполнение кадастров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Статья 3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4 июля 2007 г.            № 221-ФЗ «О кадастровой деятельности»;</w:t>
            </w:r>
          </w:p>
          <w:p>
            <w:pPr>
              <w:pStyle w:val="Normal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статья 22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13 июля 2015 г.              № 218-ФЗ «О государственной регистрации недвижимости» (далее - ФЗ № 218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экономразвития России от 8 декабря 2015 г. № 921 «Об утверждении формы и состава сведений межевого плана, требований к его подготовк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ого кадастрового учета земельного участ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Заявление о постановке на государственный кадастровый учет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Копия документа, удостоверяющего личность заявител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(личность представителя заявителя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Решение об утверждении схемы расположения земельного участ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жевой пл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недвижимости (далее - Е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ункт 3 части 1 статьи 1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статья 18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статья 28</w:t>
              </w:r>
            </w:hyperlink>
            <w:r>
              <w:rPr>
                <w:rFonts w:cs="Times New Roman" w:ascii="Times New Roman" w:hAnsi="Times New Roman"/>
              </w:rPr>
              <w:t xml:space="preserve"> ФЗ № 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ача заявления о предоставлении земельного участка в уполномоченный орг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ление о предоставлении земельного участк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Выписка из ЕГРН (заявитель может представить данные документы по собственной инициативе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Выписка из Единого государственного реестра юридических лиц о юридическом лице, являющемся заявителем (заявитель может представить данные документы по собственной инициативе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пия документа, удостоверяющего личность заявителя (личность представителя заяв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Статья 39.17</w:t>
              </w:r>
            </w:hyperlink>
            <w:r>
              <w:rPr>
                <w:rFonts w:cs="Times New Roman" w:ascii="Times New Roman" w:hAnsi="Times New Roman"/>
              </w:rPr>
              <w:t xml:space="preserve">                 ЗК РФ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) Приказ Федеральной службы государственной регистрации, кадастра и картографии                    от 02.09.2020                     № П/0321 «Об утверждении перечня документов, подтверждающих право заявителя на приобретение земельного участка без проведения торгов»;                             3) Постановление Правительства Ростовской области от 10.03.2016 № 164 «О некоторых мерах по распоряжению земельными участками, находящимися в государственной собственности Ростовской области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с инвестором заключ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лендарны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ление о предоставлении земельного участк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Выписка из ЕГРН (заявитель может представить данные документы по собственной инициативе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Выписка из Единого государственного реестра юридических лиц о юридическом лице, являющемся заявителем (заявитель может представить данные документы по собственной инициативе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пия документа, удостоверяющего личность заявителя (личность представителя заяв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шение о предоставлении земельного участ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гов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ункт 5 статьи 39.17</w:t>
              </w:r>
            </w:hyperlink>
            <w:r>
              <w:rPr>
                <w:rFonts w:cs="Times New Roman" w:ascii="Times New Roman" w:hAnsi="Times New Roman"/>
              </w:rPr>
              <w:t xml:space="preserve"> ЗК РФ;                        2) Постановление Правительства Ростовской области от 10.03.2016 № 164 «О некоторых мерах по распоряжению земельными участками, находящимися в государственной собственности Ростовской област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598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Настоящий алгоритм подготовлен с учетом Методических рекомендаций по внедрению Свода инвестиционных правил субъекта Российской Федерации, утвержденных приказом Минэкономразвития России от 30.09.2021 № 591 </w:t>
      </w:r>
      <w:r>
        <w:rPr>
          <w:rFonts w:cs="Times New Roman" w:ascii="Times New Roman" w:hAnsi="Times New Roman"/>
          <w:sz w:val="24"/>
          <w:szCs w:val="28"/>
          <w:lang w:eastAsia="ru-RU"/>
        </w:rPr>
        <w:t>«О системе поддержки новых инвестиционных проектов в субъектах Российской Федерации («Региональный инвестиционный стандарт»)»</w:t>
      </w:r>
      <w:r>
        <w:rPr>
          <w:rFonts w:cs="Times New Roman" w:ascii="Times New Roman" w:hAnsi="Times New Roman"/>
          <w:sz w:val="24"/>
          <w:szCs w:val="28"/>
        </w:rPr>
        <w:t>, и определяет рекомендуемый порядок прохождения административных процедур для получения земельного участка в аренду (без торгов).</w:t>
      </w:r>
    </w:p>
    <w:p>
      <w:pPr>
        <w:pStyle w:val="Normal"/>
        <w:spacing w:lineRule="atLeast" w:line="220" w:before="0" w:after="1"/>
        <w:ind w:right="-598" w:firstLine="709"/>
        <w:rPr/>
      </w:pPr>
      <w:r>
        <w:rPr>
          <w:rFonts w:cs="Times New Roman" w:ascii="Times New Roman" w:hAnsi="Times New Roman"/>
          <w:sz w:val="24"/>
          <w:szCs w:val="28"/>
        </w:rPr>
        <w:t>Срок проведения административных процедур для получения земельного участка в аренду (без торгов) – предельный срок проведения административных процедур от направления в уполномоченный орган заявления о проведении аукциона до заключения договора аренды земельного участка.</w:t>
      </w:r>
    </w:p>
    <w:p>
      <w:pPr>
        <w:pStyle w:val="Normal"/>
        <w:spacing w:lineRule="atLeast" w:line="220" w:before="0" w:after="1"/>
        <w:ind w:right="-598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алгоритм не включены процедуры:</w:t>
      </w:r>
    </w:p>
    <w:p>
      <w:pPr>
        <w:pStyle w:val="Normal"/>
        <w:spacing w:lineRule="atLeast" w:line="220" w:before="0" w:after="1"/>
        <w:ind w:right="-598" w:firstLine="709"/>
        <w:rPr/>
      </w:pPr>
      <w:r>
        <w:rPr>
          <w:rFonts w:cs="Times New Roman" w:ascii="Times New Roman" w:hAnsi="Times New Roman"/>
          <w:sz w:val="24"/>
          <w:szCs w:val="28"/>
        </w:rPr>
        <w:t>- утверждения схемы расположения земельного участка или земельных участков на кадастровом плане территории.</w:t>
      </w:r>
      <w:r>
        <w:rPr>
          <w:sz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185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310E09A45E36344444356A76E68D3FFB7BA6BE8806CEC841FAB0E6339A993BE52703CD9EE2BD60A9235140DE42D8D306A2AB1D25KEJ4J" TargetMode="External"/><Relationship Id="rId3" Type="http://schemas.openxmlformats.org/officeDocument/2006/relationships/hyperlink" Target="consultantplus://offline/ref=A3310E09A45E36344444356A76E68D3FFC73A4BD8F0CCEC841FAB0E6339A993BE52703CF9AE4B537F16C501C9B15CBD201A2A91839E408AEKCJ3J" TargetMode="External"/><Relationship Id="rId4" Type="http://schemas.openxmlformats.org/officeDocument/2006/relationships/hyperlink" Target="consultantplus://offline/ref=A3310E09A45E36344444356A76E68D3FFC73A4BD800ACEC841FAB0E6339A993BE52703CF9AE4B536F16C501C9B15CBD201A2A91839E408AEKCJ3J" TargetMode="External"/><Relationship Id="rId5" Type="http://schemas.openxmlformats.org/officeDocument/2006/relationships/hyperlink" Target="consultantplus://offline/ref=A3310E09A45E36344444356A76E68D3FFB73A5BE8B0ECEC841FAB0E6339A993BF7275BC39BE6A834FD79064DDDK4J2J" TargetMode="External"/><Relationship Id="rId6" Type="http://schemas.openxmlformats.org/officeDocument/2006/relationships/hyperlink" Target="consultantplus://offline/ref=A3310E09A45E36344444356A76E68D3FFC73A4BD800ACEC841FAB0E6339A993BE52703CC98E0BD60A9235140DE42D8D306A2AB1D25KEJ4J" TargetMode="External"/><Relationship Id="rId7" Type="http://schemas.openxmlformats.org/officeDocument/2006/relationships/hyperlink" Target="consultantplus://offline/ref=A3310E09A45E36344444356A76E68D3FFC73A4BD800ACEC841FAB0E6339A993BE52703CF9AE4B433F86C501C9B15CBD201A2A91839E408AEKCJ3J" TargetMode="External"/><Relationship Id="rId8" Type="http://schemas.openxmlformats.org/officeDocument/2006/relationships/hyperlink" Target="consultantplus://offline/ref=A3310E09A45E36344444356A76E68D3FFC73A4BD800ACEC841FAB0E6339A993BE52703CF9AE4B230F96C501C9B15CBD201A2A91839E408AEKCJ3J" TargetMode="External"/><Relationship Id="rId9" Type="http://schemas.openxmlformats.org/officeDocument/2006/relationships/hyperlink" Target="consultantplus://offline/ref=A3310E09A45E36344444356A76E68D3FFB7BA6BE8806CEC841FAB0E6339A993BE52703C699E3BD60A9235140DE42D8D306A2AB1D25KEJ4J" TargetMode="External"/><Relationship Id="rId10" Type="http://schemas.openxmlformats.org/officeDocument/2006/relationships/hyperlink" Target="consultantplus://offline/ref=A3310E09A45E36344444356A76E68D3FFB7BA6BE8806CEC841FAB0E6339A993BE52703C69FE6BD60A9235140DE42D8D306A2AB1D25KEJ4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7:00Z</dcterms:created>
  <dc:creator>Харитонова</dc:creator>
  <dc:description/>
  <dc:language>en-US</dc:language>
  <cp:lastModifiedBy>User</cp:lastModifiedBy>
  <cp:lastPrinted>2022-07-13T12:29:00Z</cp:lastPrinted>
  <dcterms:modified xsi:type="dcterms:W3CDTF">2022-07-22T11:27:00Z</dcterms:modified>
  <cp:revision>2</cp:revision>
  <dc:subject/>
  <dc:title/>
</cp:coreProperties>
</file>