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6.12.2011. </w:t>
        <w:tab/>
        <w:tab/>
        <w:tab/>
        <w:tab/>
        <w:tab/>
        <w:t xml:space="preserve">№1169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спис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сстановления в учете задолжен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енежным обязательствам за пользова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ми участками, находящимис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ой собственност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ind w:right="5669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о исполнение постановления Правительства Ростовской области от 10.11.2011. № 119 «Об утверждении Порядка списания и восстановления в учете задолженности по денежным обязательствам за пользование земельными участками, находящимися в государственной собственности Ростовской области, и земельными участками, государственная собственность на которые не разграничена»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списания и восстановления в учете задолженности по денежным обязательствам за пользование земельными участками, находящимися в муниципальной собственности города Новошахтинска, согласно приложению № 1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Решение о списании, восстановлении в учете задолженности по денежным обязательствам  за пользование земельными участками, находящимися в муниципальной собственности города Новошахтинска, принимается Администрацией города в форме постановления, проект которого готовится Комитетом по управлению имуществом Администрации города Новошахтинска.</w:t>
      </w:r>
    </w:p>
    <w:p>
      <w:pPr>
        <w:pStyle w:val="21"/>
        <w:ind w:left="0" w:firstLine="540"/>
        <w:rPr/>
      </w:pPr>
      <w:r>
        <w:rPr>
          <w:rFonts w:cs="Arial"/>
          <w:szCs w:val="24"/>
          <w:lang w:eastAsia="ru-RU"/>
        </w:rPr>
        <w:t>3.</w:t>
      </w:r>
      <w:r>
        <w:rPr>
          <w:rFonts w:cs="Arial"/>
          <w:szCs w:val="24"/>
        </w:rPr>
        <w:t>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21"/>
        <w:ind w:left="0" w:firstLine="540"/>
        <w:rPr>
          <w:rFonts w:cs="Arial"/>
          <w:szCs w:val="24"/>
        </w:rPr>
      </w:pPr>
      <w:r>
        <w:rPr>
          <w:rFonts w:cs="Arial"/>
          <w:szCs w:val="24"/>
        </w:rPr>
        <w:t>4.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Комитет по управлению имуществом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>Администрации города</w:t>
      </w:r>
      <w:r>
        <w:rPr>
          <w:rFonts w:cs="Arial"/>
          <w:sz w:val="22"/>
          <w:szCs w:val="22"/>
        </w:rPr>
        <w:t xml:space="preserve">      </w:t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              </w:t>
      </w:r>
      <w:r>
        <w:rPr>
          <w:rFonts w:cs="Arial"/>
          <w:szCs w:val="24"/>
        </w:rPr>
        <w:t>Приложение № 1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 xml:space="preserve"> </w:t>
        <w:tab/>
        <w:tab/>
        <w:tab/>
        <w:tab/>
        <w:t>от 16.12.2011.№116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списания и восстановления в учете задолженности по денежным обязательствам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за пользование земельными участками, находящимися в муниципальной собственности города Новошахтин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(далее - Порядок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Настоящий Порядок регулирует отношения по вопросам списания безнадежной к взысканию задолженности по денежным обязательствам за пользование земельными участками, находящимися в муниципальной собственности города Новошахтинска, а также восстановления в учете задолженности по денежным обязательствам за пользование указанными земельными участками (далее - задолженность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Действие настоящего Порядка распространяется на задолженность, возникшую на основан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 договоров аренды земельных участ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вступивших в законную силу решений суда о взыскании сумм по договорам аренды земельных участков (арендная плата, неустойка (штраф, пеня)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3.вступивших в законную силу решений суда о взыскании сумм неосновательного обогащения за пользование земельными участк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ействие настоящего Порядка не распространяется на задолженность по уплате земельного налога и пени, установленных в соответствии с Налоговым кодекс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Рассмотрение вопроса о списании, восстановлении  в учете задолженности за пользование земельными участками осуществляется в течение  30 календарных дней со дня поступления документов, указанных в пунктах 7,8 настоящего Порядка в отношении земельных участков, находящихся в муниципальной собственности города Новошахтинс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Задолженность признается безнадежной к взысканию и списывается с учета в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ликвидации юридического лиц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признания банкротом индивидуального предпринима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смерти физического лица или объявления его судом умерши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4.невозможности взыскания с должника задолженности в порядке, установленном Федеральным законом от 02.10.2007. № 229-ФЗ «Об исполнительном производстве», в том числе в связи с истечением и невосстановлением судом срока предъявления исполнительного документа к исполн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5.вступления в законную силу судебного  акта об отказе в удовлетворении требований (части требований) о взыскании сумм по договору аренды земельного участка, в том числе в связи с фактическим исполнением требований (части требований) о взыскании сумм по договору аренды земельного участка, о признании договора аренды земельного участка недействительным или незаключенны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Если после списания задолженности в связи со смертью физического лица или объявлением его судом умершим установлен его наследник, то восстановление в учете задолженности осуществляется в пределах сроков исковой давности, установленных для соответствующих требований, с указанием наследника в качестве должника.</w:t>
      </w:r>
    </w:p>
    <w:p>
      <w:pPr>
        <w:pStyle w:val="Footer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>Если судом установлена обязанность должника возвратить сумму неосновательного обогащения, полученную должником по признанному недействительным договору аренды земельного участка, то задолженность по такому договору подлежит списанию с учета с одновременной постановкой на учет суммы неосновательного обогащения.</w:t>
      </w:r>
      <w:r>
        <w:rPr>
          <w:sz w:val="16"/>
          <w:szCs w:val="16"/>
        </w:rPr>
        <w:t xml:space="preserve"> 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Если договор аренды земельного участка признан судом незаключенным и имеется вступившее в силу решение суда о взыскании с должника суммы неосновательного обогащения за пользование земельным участком, то задолженность по указанному договору аренды земельного участка подлежит списанию  с одновременной постановкой на учет суммы неосновательного обога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Если вступившим в законную силу судебным актом отказано в удовлетворении части требований о взыскании сумм по договору аренды земельного участка, то списание производится в части суммы задолженности,  во взыскании которой судом отказа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6.Обстоятельства, являющиеся основанием для списания или восстановления в учете задолженности, подлежат документальному подтвержд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Основанием для принятия решения о списании задолженности являе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1.в случае, указанном в подпункте 4.1. пункта 4 настоящего Порядка, - выписка из Единого государственного реестра юридических лиц, содержащая сведения о прекращении существования юридического лиц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2.в случае, указанном в подпункте 4.2. пункта 4 настоящего Порядка, - выписка их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, и заверенная судом копия определения арбитражного суда о завершении конкурсного производства с отметкой о его вступлении в законную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3.в случае, указанном в подпункте 4.3. пункта 4 настоящего Порядка, - свидетельство о смерти физического лица либо нотариально заверенная его копия или заверенная судом копия судебного акта об объявлении физического лица умершим с отметкой о его вступлении в законную силу и (или) заверенная судом копия судебного акта о прекращении производства по делу о взыскании задолженности в связи со смертью физического лица или объявлением его судом умершим с отметкой суда о его вступлении в законную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4.в случае, указанном в подпункте 4.4. пункта 4 настоящего Порядка, - копии документов, предусмотренных Федеральным законом от 02.10.2007. № 229-ФЗ «Об исполнительном производстве», подтверждающих невозможность взыскания с должника задолженности, в том числе копия постановления судебного пристава- исполнителя об окончании или о прекращении исполнительного производства, исполнительный документ, подтверждающий истечение срока предъявления исполнительного документа к исполнению и (или) копия судебного акта о невосстановлении судом срока предъявления исполнительного документа и исполн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5. в случае, указанном в подпункте 4.5. пункта 4 настоящего Порядка, - вступившее в законную силу решение суда об отказе в удовлетворении требований (части требований) о взыскании платежей по договору аренды земельного участка, в том числе в связи с фактическим исполнением требований (части требований) о взыскании сумм по договору аренды земельного участка, о признании договора аренды земельного участка недействительным или незаключенны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8.Основанием для принятия решения о восстановлении в учете задолженности являе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8.1.в случае, указанном в абзаце первом пункта 5 настоящего Порядка, - копия свидетельства о праве на наследство или заверенная судом копия судебного акта об установлении факта принятия наследства с отметкой суда о его вступлении в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8.2.в случаях,  указанных в абзацах втором, третьем и четвертом пункта 5 настоящего Порядка, - заверенные судом копии соответствующих судебных актов с отметкой об их вступлении в законную сил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9.Решение о списании, восстановлении в учете задолженности должно содержать следующие свед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информацию о пользователе земельным участком (фамилия, имя, отчество и ИНН – для физического лица, наименование и ИНН – для юридического лица);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сумма задолж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9.3.вид задолженности (арендная плата, неустойка (штраф, пеня), неосновательное обогащение);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период, за который образовалась задолженнос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5.реквизиты документов, на основании которых возникла задолженнос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9.6.информация о земельном участке, за пользование которым возникла задолженность (кадастровый номер, адрес расположения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7.реквизиты документов, являющихся основанием для списания, восстановления в учете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Сведения о списании и восстановлении в учете задолженности за пользование земельными участками, находящимися в муниципальной собственности города Новошахтинска, направляются Комитетом по управлению имуществом Администрации города в финансовый отдел Администрации города ежеквартально, не позднее 40 календарных дней, по истечении отчетного периода по форме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Ю.А. Лубенцов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 Приложение № 1</w:t>
      </w:r>
    </w:p>
    <w:p>
      <w:pPr>
        <w:pStyle w:val="TextBodyIndent"/>
        <w:ind w:left="5672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к Порядку списания и восстановления </w:t>
      </w:r>
    </w:p>
    <w:p>
      <w:pPr>
        <w:pStyle w:val="TextBodyIndent"/>
        <w:ind w:left="1132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учете задолженности по денежным обязательствам за пользование земельными участками, находящимися </w:t>
      </w:r>
    </w:p>
    <w:p>
      <w:pPr>
        <w:pStyle w:val="TextBodyIndent"/>
        <w:ind w:left="1132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муниципальной собственности </w:t>
      </w:r>
    </w:p>
    <w:p>
      <w:pPr>
        <w:pStyle w:val="TextBodyIndent"/>
        <w:ind w:left="1132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орода Новошахтинска</w:t>
        <w:tab/>
      </w:r>
    </w:p>
    <w:p>
      <w:pPr>
        <w:pStyle w:val="TextBodyIndent"/>
        <w:ind w:hanging="0"/>
        <w:jc w:val="center"/>
        <w:rPr/>
      </w:pPr>
      <w:r>
        <w:rPr/>
        <w:t>Сведения о списании и восстановлении в учете задолженности за пользование земельными участками, находящимися в муниципальной собственности города Новошахтинска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409"/>
        <w:gridCol w:w="2268"/>
        <w:gridCol w:w="709"/>
        <w:gridCol w:w="851"/>
        <w:gridCol w:w="1984"/>
        <w:gridCol w:w="1701"/>
        <w:gridCol w:w="14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Должник (фамилия, инициалы и ИНН – для физического лица, наименование и ИНН - для юридического лиц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Номер и дата решения о списании задолженности, восстановлении в учете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и реквизиты документа, на основании которого возникла задолжен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ендная плат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устойка (штраф, пеня)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основательное обогащение</w:t>
            </w:r>
          </w:p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задолженности</w:t>
            </w:r>
          </w:p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Списание по юрид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Восстановление по юрид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Списание по предпринимателям без образования юридическ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Восстановление по предпринимателям без образования юридическ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Списание по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Восстановление по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Всего по долж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 xml:space="preserve">                                                                                                Ю.А. Лубенцов    </w:t>
      </w:r>
    </w:p>
    <w:sectPr>
      <w:footerReference w:type="default" r:id="rId4"/>
      <w:type w:val="nextPage"/>
      <w:pgSz w:orient="landscape" w:w="16838" w:h="11906"/>
      <w:pgMar w:left="709" w:right="538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vertAlign w:val="superscript"/>
      </w:rPr>
    </w:pPr>
    <w:r>
      <w:rPr>
        <w:rFonts w:cs="Arial" w:ascii="Arial" w:hAnsi="Arial"/>
        <w:sz w:val="16"/>
        <w:vertAlign w:val="superscript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6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right="5953" w:hanging="0"/>
      <w:jc w:val="both"/>
      <w:textAlignment w:val="baselin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9033;fld=134;dst=10001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7:00Z</dcterms:created>
  <dc:creator>1</dc:creator>
  <dc:description/>
  <dc:language>en-US</dc:language>
  <cp:lastModifiedBy>Olga</cp:lastModifiedBy>
  <cp:lastPrinted>2011-12-13T15:58:00Z</cp:lastPrinted>
  <dcterms:modified xsi:type="dcterms:W3CDTF">2014-05-07T06:37:00Z</dcterms:modified>
  <cp:revision>2</cp:revision>
  <dc:subject/>
  <dc:title/>
</cp:coreProperties>
</file>