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ГОВОР ЗАДАТКА № _______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г.Новошахтинск  </w:t>
        <w:tab/>
        <w:tab/>
        <w:tab/>
        <w:tab/>
        <w:tab/>
        <w:tab/>
        <w:t>«____» ______________ 20 _ г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pBdr>
          <w:bottom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предприятия, учреждения, организации, Ф.И.О. физического  лица)</w:t>
      </w:r>
    </w:p>
    <w:p>
      <w:pPr>
        <w:pStyle w:val="Normal"/>
        <w:widowControl/>
        <w:pBdr>
          <w:bottom w:val="single" w:sz="8" w:space="1" w:color="000000"/>
        </w:pBdr>
        <w:rPr>
          <w:sz w:val="24"/>
        </w:rPr>
      </w:pPr>
      <w:r>
        <w:rPr>
          <w:sz w:val="24"/>
        </w:rPr>
        <w:t>именуемый в дальнейшем «Претендент», в лице _____________________________</w:t>
      </w:r>
    </w:p>
    <w:p>
      <w:pPr>
        <w:pStyle w:val="Normal"/>
        <w:widowControl/>
        <w:pBdr>
          <w:bottom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должность, Ф.И.О.)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действующего на основании ______________________________________________</w:t>
      </w:r>
    </w:p>
    <w:p>
      <w:pPr>
        <w:pStyle w:val="TextBody"/>
        <w:rPr/>
      </w:pPr>
      <w:r>
        <w:rPr/>
        <w:t>с одной стороны, и Комитет по управлению имуществом Администрации города Новошахтинска, именуемый в дальнейшем «Продавец», в лице председателя Комитета  Авраменко Т.Г., действующего на основании Положения о Комитете, с другой стороны, заключили настоящий договор о нижеследующем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1.  ПРЕДМЕТ ДОГОВОРА</w:t>
        <w:br/>
      </w:r>
    </w:p>
    <w:p>
      <w:pPr>
        <w:pStyle w:val="TextBody"/>
        <w:rPr/>
      </w:pPr>
      <w:r>
        <w:rPr/>
        <w:t>1.1.Претендент обязуется внести в установленном порядке задаток в сумме ________________________________________________________________ рублей.</w:t>
      </w:r>
    </w:p>
    <w:p>
      <w:pPr>
        <w:pStyle w:val="TextBody"/>
        <w:rPr/>
      </w:pPr>
      <w:r>
        <w:rPr/>
        <w:t>1.2.Претендент вносит залог для участия в аукционе. Документом, подтверждающим поступление задатка на счет Продавца, является выписка из счетов, которую Претендент или его представитель обязаны представить в Комиссию до момента признания Претендента участником аукциона, конкурса.</w:t>
        <w:br/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2.  ОБЪЕКТ ЗАДАТКА</w:t>
        <w:br/>
      </w:r>
    </w:p>
    <w:p>
      <w:pPr>
        <w:pStyle w:val="TextBody"/>
        <w:rPr/>
      </w:pPr>
      <w:r>
        <w:rPr/>
        <w:t>2.1.Объектом задатка является ____________________________________________ _______________________________________________________________________</w:t>
        <w:br/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3.  ПОРЯДОК ВНЕСЕНИЯ ЗАДАТКА</w:t>
        <w:br/>
      </w:r>
    </w:p>
    <w:p>
      <w:pPr>
        <w:pStyle w:val="Normal"/>
        <w:jc w:val="both"/>
        <w:rPr/>
      </w:pPr>
      <w:r>
        <w:rPr>
          <w:sz w:val="24"/>
        </w:rPr>
        <w:t>3.1.</w:t>
      </w:r>
      <w:r>
        <w:rPr>
          <w:bCs/>
          <w:sz w:val="24"/>
        </w:rPr>
        <w:t xml:space="preserve"> «Заявитель» перечисляет задаток на расчетный счет «Продавца» - Комитета по управлению имуществом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Получатель: УФК по Ростовской области (КУИ Администрации города,                    л/с 05583132630)  ИНН  6151005594 / КПП 615101001 Р/счет   40302810560153000695  ГРКЦ ГУ Банка России по Ростовской области г. Ростов-на-Дону  БИК  046015001</w:t>
      </w:r>
      <w:r>
        <w:rPr>
          <w:sz w:val="24"/>
        </w:rPr>
        <w:t xml:space="preserve">          </w:t>
      </w:r>
      <w:r>
        <w:rPr>
          <w:bCs/>
          <w:sz w:val="24"/>
        </w:rPr>
        <w:t xml:space="preserve"> всю сумму платежным поручением и предъявляет аукционной комиссии копию платежного документа с отметкой банка об исполнении.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3.2. «Заявитель» в платежном поручении указывает «Оплата задатка на участие в аукционе по лоту № ___».</w:t>
      </w:r>
    </w:p>
    <w:p>
      <w:pPr>
        <w:pStyle w:val="Normal"/>
        <w:widowControl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4.  ПРАВА И ОБЯЗАННОСТИ</w:t>
        <w:br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4.1.Претендент обязуется внести задаток в установленном порядке.</w:t>
      </w:r>
    </w:p>
    <w:p>
      <w:pPr>
        <w:pStyle w:val="Normal"/>
        <w:widowControl/>
        <w:jc w:val="both"/>
        <w:rPr/>
      </w:pPr>
      <w:r>
        <w:rPr>
          <w:sz w:val="24"/>
        </w:rPr>
        <w:t>4.2.Продавец обязуется принять задаток, оговоренный в п. 1.1 настоящего Договора.</w:t>
      </w:r>
    </w:p>
    <w:p>
      <w:pPr>
        <w:pStyle w:val="Normal"/>
        <w:widowControl/>
        <w:jc w:val="both"/>
        <w:rPr/>
      </w:pPr>
      <w:r>
        <w:rPr>
          <w:sz w:val="24"/>
        </w:rPr>
        <w:t>4.3.Продавец обязан направить претендентам на участие в аукционе, конкурсе уведомления о поступлении на свой счет задатков одновременно с предоставлением в Комиссию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>4.4.При отказе в допуске к участию в аукционе Продавец обязан возвратить Претенденту задаток в  5-ти  дневный срок.</w:t>
      </w:r>
    </w:p>
    <w:p>
      <w:pPr>
        <w:pStyle w:val="Normal"/>
        <w:widowControl/>
        <w:jc w:val="both"/>
        <w:rPr/>
      </w:pPr>
      <w:r>
        <w:rPr>
          <w:sz w:val="24"/>
        </w:rPr>
        <w:t>4.5.Претендент имеет право отозвать зарегистрированную заявку на участие в аукционе, конкурсе путем письменного уведомления Продавца с направлением копии этого уведомления в Комиссию. Поступивший задаток подлежит возврату в срок не менее 5 дней с момента поступления Продавцу уведомления об отзыве заявк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4.6.В случае победы Претендента в аукционе (конкурсе) заключить с ним договор купли-продажи и оформить право собственности на объект залога.</w:t>
      </w:r>
    </w:p>
    <w:p>
      <w:pPr>
        <w:pStyle w:val="Normal"/>
        <w:widowControl/>
        <w:jc w:val="both"/>
        <w:rPr/>
      </w:pPr>
      <w:r>
        <w:rPr>
          <w:sz w:val="24"/>
        </w:rPr>
        <w:t>4.7.При уклонении (отказе) победителя аукциона от заключения в установленный срок договора купли-продажи имущества (пакета акций), он утрачивает право на заключение указанного договора и задаток ему не возвращается.</w:t>
      </w:r>
    </w:p>
    <w:p>
      <w:pPr>
        <w:pStyle w:val="Normal"/>
        <w:widowControl/>
        <w:jc w:val="center"/>
        <w:rPr/>
      </w:pPr>
      <w:r>
        <w:rPr>
          <w:sz w:val="24"/>
        </w:rPr>
        <w:t>4.8.Продавец обязан возвратить Претенденту (за исключением его победителя) задаток в течении  5-ти дней со дня подведения итогов аукциона, конкурса.</w:t>
        <w:br/>
        <w:br/>
      </w:r>
    </w:p>
    <w:p>
      <w:pPr>
        <w:pStyle w:val="Normal"/>
        <w:widowControl/>
        <w:rPr/>
      </w:pPr>
      <w:r>
        <w:rPr>
          <w:sz w:val="24"/>
        </w:rPr>
        <w:t>5. Настоящий Договор вступает в силу с _____________ по _______________.</w:t>
        <w:br/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6.  ПРОЧИЕ УСЛОВИЯ</w:t>
        <w:br/>
      </w:r>
    </w:p>
    <w:p>
      <w:pPr>
        <w:pStyle w:val="Normal"/>
        <w:widowControl/>
        <w:rPr/>
      </w:pPr>
      <w:r>
        <w:rPr>
          <w:sz w:val="24"/>
        </w:rPr>
        <w:t>6. Настоящий Договор составлен в ______ экземплярах, имеющих одинаковую  юридическую силу.</w:t>
        <w:br/>
        <w:t xml:space="preserve">  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7.  ЮРИДИЧЕСКИЕ АДРЕСА И РЕКВИЗИТЫ СТОРО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родавец</w:t>
        <w:tab/>
        <w:tab/>
        <w:tab/>
        <w:tab/>
        <w:tab/>
        <w:tab/>
        <w:tab/>
        <w:t>Заявител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тет по управлению имуществом</w:t>
        <w:tab/>
        <w:tab/>
        <w:t>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46900 г. Новошахтинск</w:t>
        <w:tab/>
        <w:tab/>
        <w:tab/>
        <w:tab/>
        <w:t xml:space="preserve">____________________________ </w:t>
        <w:tab/>
        <w:t xml:space="preserve">            ул. Харьковская, 13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</w:t>
        <w:tab/>
        <w:tab/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ФК по Ростовской области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(КУИ Администрации города,</w:t>
        <w:tab/>
        <w:tab/>
        <w:tab/>
        <w:t>____________________________</w:t>
        <w:tab/>
        <w:t xml:space="preserve">         л/сч</w:t>
        <w:tab/>
        <w:t>05583132630)</w:t>
        <w:tab/>
        <w:tab/>
        <w:tab/>
        <w:tab/>
        <w:tab/>
        <w:t>_____________________________</w:t>
        <w:tab/>
        <w:t xml:space="preserve">        ИНН 611005594/КПП 615101001</w:t>
        <w:tab/>
        <w:tab/>
        <w:tab/>
        <w:t xml:space="preserve">____________________________ </w:t>
        <w:tab/>
        <w:t xml:space="preserve">      Р/счет 40302810560153000695</w:t>
      </w:r>
    </w:p>
    <w:p>
      <w:pPr>
        <w:pStyle w:val="Normal"/>
        <w:rPr/>
      </w:pPr>
      <w:r>
        <w:rPr>
          <w:b/>
          <w:bCs/>
          <w:sz w:val="22"/>
          <w:szCs w:val="22"/>
        </w:rPr>
        <w:t>ГРКЦ ГУ Банка России по</w:t>
        <w:tab/>
        <w:tab/>
        <w:tab/>
        <w:tab/>
        <w:t xml:space="preserve">_____________________________               Ростовской обл. г. Ростов-на-Дону </w:t>
        <w:tab/>
        <w:tab/>
        <w:t>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К 046015001</w:t>
        <w:tab/>
        <w:tab/>
        <w:tab/>
        <w:tab/>
        <w:tab/>
        <w:t>_____________________________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дписи сторон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Продавец:</w:t>
        <w:tab/>
        <w:tab/>
        <w:tab/>
        <w:tab/>
        <w:tab/>
        <w:tab/>
        <w:tab/>
        <w:t>Заявитель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 (Т.Г. Авраменко) </w:t>
        <w:tab/>
        <w:tab/>
        <w:tab/>
        <w:tab/>
        <w:t>_____________(__________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М.П.</w:t>
        <w:tab/>
        <w:tab/>
        <w:tab/>
        <w:tab/>
        <w:tab/>
        <w:tab/>
        <w:tab/>
        <w:tab/>
        <w:t xml:space="preserve">     М.П.</w:t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991" w:gutter="0" w:header="0" w:top="22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35:00Z</dcterms:created>
  <dc:creator>Àíäðåé Ñ.Ãëàçîâ</dc:creator>
  <dc:description/>
  <cp:keywords/>
  <dc:language>en-US</dc:language>
  <cp:lastModifiedBy>Kui_1</cp:lastModifiedBy>
  <cp:lastPrinted>2012-03-11T09:34:00Z</cp:lastPrinted>
  <dcterms:modified xsi:type="dcterms:W3CDTF">2012-03-11T12:50:00Z</dcterms:modified>
  <cp:revision>12</cp:revision>
  <dc:subject/>
  <dc:title>ÄÎÃÎÂÎÐ ÇÀÄÀÒÊÀ ¹ _______</dc:title>
</cp:coreProperties>
</file>