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b/>
          <w:bCs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Договор № 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внесении задатка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. Новошахтинск </w:t>
        <w:tab/>
        <w:tab/>
        <w:tab/>
        <w:tab/>
        <w:tab/>
        <w:tab/>
        <w:t xml:space="preserve"> «___»_________20_г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(Ф.И.О. физического лица или наименование юридического лица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именуемый  в дальнейшем </w:t>
      </w:r>
      <w:r>
        <w:rPr>
          <w:rFonts w:cs="Arial" w:ascii="Arial" w:hAnsi="Arial"/>
          <w:b/>
          <w:bCs/>
          <w:i/>
          <w:iCs/>
        </w:rPr>
        <w:t>«Заявитель»</w:t>
      </w:r>
      <w:r>
        <w:rPr>
          <w:rFonts w:cs="Arial" w:ascii="Arial" w:hAnsi="Arial"/>
          <w:b/>
          <w:bCs/>
        </w:rPr>
        <w:t xml:space="preserve">, с одной стороны и </w:t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both"/>
        <w:rPr/>
      </w:pPr>
      <w:r>
        <w:rPr>
          <w:rFonts w:cs="Arial" w:ascii="Arial" w:hAnsi="Arial"/>
          <w:b/>
          <w:bCs/>
          <w:i/>
          <w:iCs/>
        </w:rPr>
        <w:t>Комитет по управлению имуществом Администрации города Новошахтинска</w:t>
      </w:r>
      <w:r>
        <w:rPr>
          <w:rFonts w:cs="Arial" w:ascii="Arial" w:hAnsi="Arial"/>
          <w:b/>
          <w:bCs/>
        </w:rPr>
        <w:t xml:space="preserve">, именуемый  в дальнейшем </w:t>
      </w:r>
      <w:r>
        <w:rPr>
          <w:rFonts w:cs="Arial" w:ascii="Arial" w:hAnsi="Arial"/>
          <w:b/>
          <w:bCs/>
          <w:i/>
          <w:iCs/>
        </w:rPr>
        <w:t>«Продавец»</w:t>
      </w:r>
      <w:r>
        <w:rPr>
          <w:rFonts w:cs="Arial" w:ascii="Arial" w:hAnsi="Arial"/>
          <w:b/>
          <w:bCs/>
        </w:rPr>
        <w:t xml:space="preserve">, в лице  председателя Комитета Авраменко Татьяны Григорьевны,  действующего на основании Положения о Комитете, с другой стороны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ключили настоящий договор о нижеследующем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1. В соответствии с информационным сообщением о проведении аукциона по ___________________________________ земельного участка, который состоится  </w:t>
      </w:r>
      <w:r>
        <w:rPr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« ___ »__________ 20 _ г. «Заявитель» вносит, а «Продавец» принимает задаток на участие в аукционе по __________________________________________________________________ 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(продаже или права аренды)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</w:t>
      </w:r>
      <w:r>
        <w:rPr>
          <w:rFonts w:cs="Arial" w:ascii="Arial" w:hAnsi="Arial"/>
          <w:b/>
          <w:bCs/>
        </w:rPr>
        <w:t xml:space="preserve"> участка (лот №____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Порядок расче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Задаток определен в сумме  _____________________________________ рубл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2. «Заявитель» перечисляет задаток на расчетный счет «Продавца» - Комитета по управлению имуществом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учатель: УФК по Ростовской области (КУИ Администрации города,         л/с 05583132630)  ИНН  6151005594 / КПП 615101001 Р/счет   4030281056015300069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КЦ ГУ Банка России по Ростовской области г. Ростов-на-Дону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БИК  046015001</w:t>
      </w:r>
      <w:r>
        <w:rPr/>
        <w:t xml:space="preserve">          </w:t>
      </w:r>
      <w:r>
        <w:rPr>
          <w:rFonts w:cs="Arial" w:ascii="Arial" w:hAnsi="Arial"/>
          <w:b/>
          <w:bCs/>
        </w:rPr>
        <w:t xml:space="preserve"> всю сумму платежным поручением и предъявляет аукционной комиссии копию платежного документа с отметкой банка об исполнении.</w:t>
      </w:r>
    </w:p>
    <w:p>
      <w:pPr>
        <w:pStyle w:val="TextBodyIndent"/>
        <w:rPr/>
      </w:pPr>
      <w:r>
        <w:rPr>
          <w:b/>
          <w:bCs/>
        </w:rPr>
        <w:t>2.3. «Заявитель» в платежном поручении указывает «Оплата задатка на участие в аукционе по лоту № ___»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Права и обязанности стор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b/>
        </w:rPr>
        <w:t xml:space="preserve">3.1. «Заявитель» перечисляет, а «Продавец»  принимает задаток на проведение аукциона по ________________________ земельного участка согласно </w:t>
      </w:r>
      <w:r>
        <w:rPr>
          <w:b/>
          <w:sz w:val="16"/>
        </w:rPr>
        <w:t xml:space="preserve"> </w:t>
      </w:r>
      <w:r>
        <w:rPr>
          <w:b/>
          <w:bCs/>
        </w:rPr>
        <w:t>условиям настоящего договор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2. В случае победы на аукционе «Заявитель» обязан заключить договор купли-продажи (аренды) в срок не позднее 5 (пяти) дней с момента подписания протокола с Аукционной комиссией. Сумма внесенного задатка засчитывается в счет исполнения обязательств по договору купли-продаж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3.3. В случае отказа «Заявителя»  от заключения договора купли-продажи  (права аренды) земельного участка при признании его победителем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аукциона или не внесения им платежей в срок, указанный в п.3.2. настоящего договора, сумма задатка остается в распоряжении «Продавца» и «Заявителю» не возвращаетс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4. В случае, если аукцион не состоялся, задаток должен быть возвращен «Продавцом» «Заявителю» в течение пяти банковских дней после подписания протокола о результатах аукцион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5.В случае, если «Заявитель» аукцион не выиграл, задаток должен быть возвращен «Продавцом» «Заявителю» в течение трех банковских дней после подписания протокола о результатах аукцион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Ответственность стор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1. Споры, возникающие в результате действия договора, рассматриваются в судебном порядк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2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5. Реквизиты стор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авец</w:t>
        <w:tab/>
        <w:tab/>
        <w:tab/>
        <w:tab/>
        <w:tab/>
        <w:tab/>
        <w:tab/>
        <w:t>Заявител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тет по управлению имуществом</w:t>
        <w:tab/>
        <w:tab/>
        <w:t>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346900 г. Новошахтинск</w:t>
        <w:tab/>
        <w:tab/>
        <w:tab/>
        <w:tab/>
        <w:t>____________________________ ул. Харьковская, 13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учатель:</w:t>
        <w:tab/>
        <w:tab/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ФК по Ростов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(КУИ Администрации города,</w:t>
        <w:tab/>
        <w:tab/>
        <w:tab/>
        <w:tab/>
        <w:t>_____________________________</w:t>
        <w:tab/>
        <w:t>л/с 05583132630)</w:t>
        <w:tab/>
        <w:tab/>
        <w:tab/>
        <w:tab/>
        <w:tab/>
        <w:t>_____________________________ ИНН 615005594/КПП 615101001</w:t>
        <w:tab/>
        <w:tab/>
        <w:tab/>
        <w:t>____________________________ Р/счет 4030281056015300069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КЦ ГУ Банка России по</w:t>
        <w:tab/>
        <w:tab/>
        <w:tab/>
        <w:tab/>
        <w:t xml:space="preserve">_____________________________ Ростовской обл. г. Ростов-на-Дону </w:t>
        <w:tab/>
        <w:tab/>
        <w:tab/>
        <w:t>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ИК 046015001</w:t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авец:</w:t>
        <w:tab/>
        <w:tab/>
        <w:tab/>
        <w:tab/>
        <w:tab/>
        <w:tab/>
        <w:tab/>
        <w:t>Заявитель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 (Т.Г. Авраменко) </w:t>
        <w:tab/>
        <w:tab/>
        <w:tab/>
        <w:tab/>
        <w:t>_____________(__________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М.П.</w:t>
        <w:tab/>
        <w:tab/>
        <w:tab/>
        <w:tab/>
        <w:tab/>
        <w:tab/>
        <w:tab/>
        <w:tab/>
        <w:t xml:space="preserve">     М.П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Довольный пользователь Microsoft Office</dc:creator>
  <dc:description/>
  <cp:keywords/>
  <dc:language>en-US</dc:language>
  <cp:lastModifiedBy>Kui_1</cp:lastModifiedBy>
  <cp:lastPrinted>2011-12-22T08:26:00Z</cp:lastPrinted>
  <dcterms:modified xsi:type="dcterms:W3CDTF">2011-12-23T10:57:00Z</dcterms:modified>
  <cp:revision>9</cp:revision>
  <dc:subject/>
  <dc:title/>
</cp:coreProperties>
</file>