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0"/>
        </w:rPr>
      </w:pPr>
      <w:r>
        <w:rPr>
          <w:rFonts w:cs="Arial"/>
          <w:szCs w:val="20"/>
        </w:rPr>
        <w:t xml:space="preserve">ДОГОВОР № </w:t>
      </w:r>
    </w:p>
    <w:p>
      <w:pPr>
        <w:pStyle w:val="Heading"/>
        <w:rPr>
          <w:rFonts w:cs="Arial"/>
          <w:szCs w:val="20"/>
        </w:rPr>
      </w:pPr>
      <w:r>
        <w:rPr>
          <w:rFonts w:cs="Arial"/>
          <w:szCs w:val="20"/>
        </w:rPr>
        <w:t>КУПЛИ-ПРОДАЖИ МУНИЦИПАЛЬНОГО ИМУЩЕСТВА</w:t>
      </w:r>
    </w:p>
    <w:p>
      <w:pPr>
        <w:pStyle w:val="Heading"/>
        <w:rPr>
          <w:rFonts w:cs="Arial"/>
          <w:szCs w:val="20"/>
        </w:rPr>
      </w:pPr>
      <w:r>
        <w:rPr>
          <w:rFonts w:cs="Arial"/>
          <w:szCs w:val="20"/>
        </w:rPr>
        <w:t>ПО ИТОГАМ ОТКРЫТОГО АУКЦИ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hanging="0"/>
        <w:jc w:val="center"/>
        <w:rPr/>
      </w:pPr>
      <w:r>
        <w:rPr/>
        <w:t>г. Новошахтинск</w:t>
      </w:r>
      <w:r>
        <w:rPr>
          <w:i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>«___»_______</w:t>
      </w:r>
      <w:r>
        <w:rPr/>
        <w:t>2012 г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Муниципальное образование «Город Новошахтинск», </w:t>
      </w:r>
      <w:r>
        <w:rPr>
          <w:rFonts w:cs="Arial" w:ascii="Arial" w:hAnsi="Arial"/>
          <w:bCs/>
        </w:rPr>
        <w:t>Устав зарегистрирован в Государственном реестре уставов муниципальных образований в Ростовской области под № 34/3</w:t>
      </w:r>
      <w:r>
        <w:rPr>
          <w:rFonts w:cs="Arial" w:ascii="Arial" w:hAnsi="Arial"/>
          <w:b/>
          <w:bCs/>
        </w:rPr>
        <w:t>, от имени которого действует    Комитет по управлению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имуществом Администрации города Новошахтинска Ростовской области, </w:t>
      </w:r>
      <w:r>
        <w:rPr>
          <w:rFonts w:cs="Arial" w:ascii="Arial" w:hAnsi="Arial"/>
          <w:bCs/>
        </w:rPr>
        <w:t xml:space="preserve">ИНН 6151005594, ОГРН 1026102484000, свидетельство о регистрации  серия ГС № 000178, регистрационный номер  722, выдано 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 председателя Комитета по управлению имуществом  </w:t>
      </w:r>
      <w:r>
        <w:rPr>
          <w:rFonts w:cs="Arial" w:ascii="Arial" w:hAnsi="Arial"/>
          <w:b/>
          <w:bCs/>
        </w:rPr>
        <w:t>Авраменко Татьяны Григорьевны</w:t>
      </w:r>
      <w:r>
        <w:rPr>
          <w:rFonts w:cs="Arial" w:ascii="Arial" w:hAnsi="Arial"/>
          <w:bCs/>
        </w:rPr>
        <w:t xml:space="preserve">, </w:t>
      </w:r>
    </w:p>
    <w:p>
      <w:pPr>
        <w:pStyle w:val="ConsNonformat"/>
        <w:widowControl/>
        <w:jc w:val="both"/>
        <w:rPr/>
      </w:pP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ующего на основании Положения о Комитете, утвержденного решением Новошахтинской городской Думы от  04 октября 2010 года  № 202</w:t>
      </w:r>
      <w:r>
        <w:rPr>
          <w:rFonts w:cs="Arial" w:ascii="Arial" w:hAnsi="Arial"/>
        </w:rPr>
        <w:t xml:space="preserve"> ,  именуемый в дальнейшем «</w:t>
      </w:r>
      <w:r>
        <w:rPr>
          <w:rFonts w:cs="Arial" w:ascii="Arial" w:hAnsi="Arial"/>
          <w:b/>
          <w:bCs/>
        </w:rPr>
        <w:t>Продавец»,</w:t>
      </w:r>
      <w:r>
        <w:rPr>
          <w:rFonts w:cs="Arial" w:ascii="Arial" w:hAnsi="Arial"/>
        </w:rPr>
        <w:t xml:space="preserve"> с одной стороны,  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________________</w:t>
      </w:r>
      <w:r>
        <w:rPr>
          <w:rFonts w:cs="Arial" w:ascii="Arial" w:hAnsi="Arial"/>
          <w:sz w:val="20"/>
          <w:szCs w:val="20"/>
        </w:rPr>
        <w:t>, именуемый в дальнейшем «</w:t>
      </w:r>
      <w:r>
        <w:rPr>
          <w:rFonts w:cs="Arial" w:ascii="Arial" w:hAnsi="Arial"/>
          <w:b/>
          <w:bCs/>
          <w:sz w:val="20"/>
          <w:szCs w:val="20"/>
        </w:rPr>
        <w:t>Покупатель»</w:t>
      </w:r>
      <w:r>
        <w:rPr>
          <w:rFonts w:cs="Arial" w:ascii="Arial" w:hAnsi="Arial"/>
          <w:sz w:val="20"/>
          <w:szCs w:val="20"/>
        </w:rPr>
        <w:t xml:space="preserve">, с другой стороны, </w:t>
      </w:r>
      <w:r>
        <w:rPr>
          <w:rFonts w:cs="Arial" w:ascii="Arial" w:hAnsi="Arial"/>
          <w:color w:val="000000"/>
          <w:sz w:val="20"/>
          <w:szCs w:val="20"/>
        </w:rPr>
        <w:t xml:space="preserve">заключили настоящий договор  о нижеследующем: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Продавец  обязуется  передать  в  собственность,  а  Покупатель оплатить  и  принять  в  соответствии  с  условиями  настоящего  договора  муниципальное имущество</w:t>
      </w:r>
      <w:r>
        <w:rPr>
          <w:rFonts w:cs="Arial" w:ascii="Arial" w:hAnsi="Arial"/>
          <w:sz w:val="22"/>
          <w:szCs w:val="22"/>
        </w:rPr>
        <w:t xml:space="preserve">, расположенные  по адресу: </w:t>
      </w:r>
      <w:r>
        <w:rPr>
          <w:rFonts w:cs="Arial" w:ascii="Arial" w:hAnsi="Arial"/>
          <w:b/>
        </w:rPr>
        <w:t xml:space="preserve">Ростовская обл., г. Новошахтинск, ул. </w:t>
      </w:r>
      <w:r>
        <w:rPr>
          <w:rFonts w:cs="Arial" w:ascii="Arial" w:hAnsi="Arial"/>
          <w:color w:val="000000"/>
          <w:sz w:val="20"/>
          <w:szCs w:val="20"/>
        </w:rPr>
        <w:t>, именуемые  в дальнейшем Объек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 Объект принадлежит Продавцу на праве собственности, что подтверждается  свидетельством о государственной регистрации п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ельный участок, занимаемый недвижимым имуществом, на основании подпункта 10 статьи 3 Федерального закона от 25.10.2001 г. № 137-ФЗ «О введении в  действие Земельного кодекса Российской Федерации» находится в ведении Продавца с правом его распоря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Продавец гарантирует, что передаваемое Недвижи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Cs w:val="20"/>
        </w:rPr>
      </w:pPr>
      <w:r>
        <w:rPr>
          <w:szCs w:val="20"/>
        </w:rPr>
        <w:t>2. ЦЕНА И ПОРЯДОК РАСЧЕ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 Цена  Объекта установлена в размере  __________________________ рублей  без учета НДС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Указанная цена  установлена итоговым протоколом заседания  аукционной комиссии № __ от «__»____. 2012 года «О результатах  аукциона в форме открытых торгов объекта недвижимости», является окончательной и изменению не подлежит. Внесенный победителем торгов задаток засчитывается в счет оплаты приобретаемого иму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2.</w:t>
      </w:r>
      <w:r>
        <w:rPr>
          <w:rFonts w:cs="Arial" w:ascii="Arial" w:hAnsi="Arial"/>
          <w:color w:val="000000"/>
          <w:sz w:val="20"/>
          <w:szCs w:val="20"/>
        </w:rPr>
        <w:t xml:space="preserve"> Покупатель оплачивает стоимость Объекта,  указанную  в п. 2.1. договора в течение 10 календарных  дней с момента подписания сторонами настоящего договора  путем перечисления всей суммы на расчетный счет Продавца: Получатель: УФК по Ростовской области (КУИ Администрации города, л/с 05583132630) р/счет  40302810560153000695 ГРКЦ ГУ Банка России по Ростовской области г. Ростов-на-Дону,  БИК 046015001  ИНН 6151005594  ОКАТО 6043000000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3. Обязательства Покупателя по оплате Объекта считаются выполненными с момента поступления денежных  средств в полном объеме на счет Продавца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 ПЕРЕДАЧА ИМУЩЕСТВА</w:t>
      </w:r>
    </w:p>
    <w:p>
      <w:pPr>
        <w:pStyle w:val="Nonforma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 Объекты передаются Продавцом Покупателю по передаточному акту в течение 30 дней после поступления денежных  средств  на счет Продавца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временно передается вся имеющаяся документация на  Объек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омента подписания акта Покупателем ответственность за сохранность Объектов, равно как и риск случайной порчи или  гибели  имущества, несет Покупате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2. Обязательство Продавца передать Объект считается исполненным после подписания сторонами передаточного акта и государственной регистрации перехода права собственности в Управлении федеральной  службы  государственной регистрации, кадастра и картографии по Ростовской области.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. ВОЗНИКНОВЕНИЕ ПРАВА СОБСТВЕННОСТИ</w:t>
      </w:r>
    </w:p>
    <w:p>
      <w:pPr>
        <w:pStyle w:val="Nonforma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Стороны договорились, что государственная регистрация перехода права собственности на Объект производится после поступления денежных средств на счет Продавца 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 Право собственности на Объект возникает у Покупателя с момента государственной регистрации права в Едином государственном реестре прав в Управлении федеральной  службы  государственной регистрации, кадастра и картографии по Ростовской области.  Все расходы по государственной регистрации перехода права собственности на недвижимое имущество несет Покупате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Cs w:val="20"/>
        </w:rPr>
      </w:pPr>
      <w:r>
        <w:rPr>
          <w:szCs w:val="20"/>
        </w:rPr>
        <w:t>5. ЗЕМЕЛЬНЫЙ УЧАСТ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 Земельный участок, занимаемый объектом недвижимости, на основании подпункта 10 статьи 3 Федерального закона от 25.10.2001г. № 137-ФЗ «О введении в действие Земельного кодекса Российской Федерации» находится в ведении Продавца с правом его распоря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2. В соответствии со ст. 28 Федерального Закона от 21.12.2001г. №178-ФЗ «О приватизации государственного и муниципального имущества», приватизация Объекта осуществляется одновременно с земельным участком, кадастровый номер  </w:t>
      </w:r>
      <w:r>
        <w:rPr>
          <w:rFonts w:eastAsia="Arial" w:cs="Arial" w:ascii="Arial" w:hAnsi="Arial"/>
          <w:sz w:val="20"/>
          <w:szCs w:val="20"/>
        </w:rPr>
        <w:t>61:56:, площадью  кв.м по договору, заключенному между Покупателем и Продавцом одновременно с настоящим Договором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-а. ЗЕМЕЛЬНЫЙ УЧАСТОК (в случае приобретения нежилого помещения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1. Земельный участок, на котором расположен упомянутый в пункте 1.1. настоящего договора многоквартирный жилой дом и отчуждаемый входящий в состав такого дома Объект недвижимости, не сформирован и в отношении него  не проведен государственный кадастровый учет. В соответствии со ст. 16. Федерального закона от 29.12.2004. № 189-ФЗ «О введении в действие Жилищного кодекса Российской Федерации», на основании решения общего собрания  собственников помещений в многоквартирном доме любое уполномоченное указанным собранием лицо вправе обратиться в органы местного самоуправления с заявлением о формировании земельного участка, на котором расположен многоквартирный д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2. С момента формирования земельного участка и проведения его государственного кадастрового учета, на котором расположены  многоквартирный дом и входящий в состав такого дома объект недвижимого имущества, переходит бесплатно в общую долевую собственность собственников помещений в  многоквартирном доме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ТВЕТСТВЕННОСТЬ СТОРОН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1. При уклонении или отказе от оплаты муниципального имущества, уклонения от заключения договора купли-продажи имущества в установленный срок, Покупатель  утрачивает право на заключения такого договора. За нарушение срока внесения  оплаты по Договору Покупатель выплачивает Продавцу пени в размере 1/300 действующей в это время ставки рефинансирования ЦБ РФ от размера невнесенной  оплаты за каждый календарный  день просрочки.</w:t>
      </w:r>
    </w:p>
    <w:p>
      <w:pPr>
        <w:pStyle w:val="21"/>
        <w:ind w:firstLine="540"/>
        <w:rPr>
          <w:szCs w:val="20"/>
        </w:rPr>
      </w:pPr>
      <w:r>
        <w:rPr>
          <w:szCs w:val="20"/>
        </w:rPr>
        <w:t>6.2. В случае невыполнения или ненадлежащего выполнения одной из сторон обязательств по настоящему 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РАСТОРЖЕНИЕ ДОГОВОРА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ядок расторжения договора определяется действующим  законодательством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szCs w:val="20"/>
        </w:rPr>
      </w:pPr>
      <w:r>
        <w:rPr>
          <w:szCs w:val="20"/>
        </w:rPr>
        <w:t>8. ЗАКЛЮЧИТЕЛЬ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1. Подписанный сторонами договор считается заключенным и вступает в силу с момента его подписания сторонам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8.2. Отношения  сторон, не урегулированные настоящим договором, регламентируются действующим  законодательством.  Споры, возникающие  при  исполнении настоящего договора,  решаются  путем  </w:t>
        <w:tab/>
        <w:t>переговоров,  в  случае разногласий -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Отношения между сторонами по настоящему  договору  прекращаются по исполнении ими всех условий договора и взаимных обязатель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4.  Изменения  и  дополнения  к  настоящему   договору   считаются действительными,  если  они  совершены  в  письменной  форме</w:t>
      </w:r>
      <w:r>
        <w:rPr>
          <w:rFonts w:cs="Arial" w:ascii="Arial" w:hAnsi="Arial"/>
          <w:sz w:val="20"/>
          <w:szCs w:val="20"/>
        </w:rPr>
        <w:t xml:space="preserve"> и подписаны каждой из сторон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5. Настоящий договор составлен в трех экземплярах, имеющих  равную юридическую силу, по одному для каждой из сторон и третий экземпляр – </w:t>
      </w:r>
      <w:r>
        <w:rPr>
          <w:rFonts w:cs="Arial" w:ascii="Arial" w:hAnsi="Arial"/>
          <w:sz w:val="20"/>
          <w:szCs w:val="20"/>
        </w:rPr>
        <w:t>в регистрирующем органе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ЮРИДИЧЕСКИЕ АДРЕСА И БАНКОВСКИЕ РЕКВИЗИТЫ СТОРОН: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4926"/>
      </w:tblGrid>
      <w:tr>
        <w:trPr>
          <w:trHeight w:val="22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Продавец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Покупатель»</w:t>
            </w:r>
          </w:p>
        </w:tc>
      </w:tr>
      <w:tr>
        <w:trPr>
          <w:trHeight w:val="45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омитет по управлению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муществом Администрации города Новошахтинск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Адрес: 346900, г.Новошахтинск, Ростовско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бл.,  ул. Харьковская, 133, телефон  2-21-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Получатель: УФК по Ростовской области (КУИ Администрации города, л/с 05583132630) ИНН 61510055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р/счет 40302810560153000695 ГРКЦ ГУ Банка России по Ростовской области г. Ростов-на-Дону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БИК 046015001  ОКАТО 60430000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nforma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nformat"/>
        <w:jc w:val="center"/>
        <w:rPr/>
      </w:pPr>
      <w:r>
        <w:rPr>
          <w:rFonts w:cs="Arial" w:ascii="Arial" w:hAnsi="Arial"/>
          <w:b/>
          <w:bCs/>
        </w:rPr>
        <w:t xml:space="preserve">10. </w:t>
      </w:r>
      <w:r>
        <w:rPr>
          <w:rFonts w:cs="Arial" w:ascii="Arial" w:hAnsi="Arial"/>
          <w:b/>
        </w:rPr>
        <w:t>ПОДПИСИ СТОРОН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843"/>
        <w:gridCol w:w="1134"/>
        <w:gridCol w:w="1984"/>
        <w:gridCol w:w="425"/>
        <w:gridCol w:w="2409"/>
      </w:tblGrid>
      <w:tr>
        <w:trPr>
          <w:cantSplit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раменко Т.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 xml:space="preserve">(подпись)                                           (Ф.И.О) </w:t>
        <w:tab/>
        <w:tab/>
        <w:tab/>
        <w:t>(подпись)                                           (Ф.И.О)       М.П.</w:t>
      </w:r>
    </w:p>
    <w:p>
      <w:pPr>
        <w:pStyle w:val="Non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4" w:right="67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0"/>
      <w:outlineLvl w:val="0"/>
    </w:pPr>
    <w:rPr>
      <w:rFonts w:ascii="Arial" w:hAnsi="Arial" w:cs="Arial"/>
      <w:b/>
      <w:bCs/>
      <w:color w:val="000000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rFonts w:ascii="Arial" w:hAnsi="Arial" w:cs="Arial"/>
      <w:b/>
      <w:bCs/>
      <w:color w:val="000000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000000"/>
      <w:sz w:val="20"/>
      <w:szCs w:val="22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49:00Z</dcterms:created>
  <dc:creator>Kui_1</dc:creator>
  <dc:description/>
  <cp:keywords/>
  <dc:language>en-US</dc:language>
  <cp:lastModifiedBy>Kui_1</cp:lastModifiedBy>
  <dcterms:modified xsi:type="dcterms:W3CDTF">2012-04-13T10:49:00Z</dcterms:modified>
  <cp:revision>2</cp:revision>
  <dc:subject/>
  <dc:title>ДОГОВОР № </dc:title>
</cp:coreProperties>
</file>