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1. 08.2025</w:t>
        <w:tab/>
        <w:tab/>
        <w:tab/>
        <w:t xml:space="preserve">         №   892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по предоставлению в аренду 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по предоставлению в аренду  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650 кв. м, кадастровый номер 61:56:0050317:19, расположенный по адресу: Российская Федерация,  Ростовская область,  г.      Новошахтинск,  ул. 1-й Тупик, д. 48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раво на заключение договора аренды земельного  участка из категории земель: земли населенных пунктов,  находящегося в муниципальной собственности,</w:t>
      </w:r>
      <w:r>
        <w:rPr>
          <w:rFonts w:cs="Arial"/>
          <w:sz w:val="28"/>
          <w:szCs w:val="28"/>
        </w:rPr>
        <w:t xml:space="preserve"> сроком на  58 месяцев, с разрешенным использованием: «Малоэтажная многоквартирная жилая застройка»</w:t>
      </w:r>
      <w:r>
        <w:rPr>
          <w:sz w:val="28"/>
          <w:szCs w:val="28"/>
        </w:rPr>
        <w:t>, площадью  2625 кв. м, кадастровый номер 61:56:0070124:11, расположенный по адресу: Российская Федерация,  Ростовская обл.,  г.      Новошахтинск,  ул. Белорусская, 20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раво на заключение договора аренды земельного  участка из категории земель: земли населенных пунктов,  находящегося в муниципальной собственности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199 кв. м, кадастровый номер 61:56:0020549:330, расположенный по адресу: Российская Федерация,  Ростовская область, городской округ город Новошахтинск,  г.      Новошахтинск,  ул. Гражданская, земельный участок 27А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раво на заключение договора аренды земельного  участка из категории земель: земли населенных пунктов,  находящегося в муниципальной собственности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199 кв. м, кадастровый номер 61:56:0020549:329, расположенный по адресу: Российская Федерация,  Ростовская область, городской округ город Новошахтинск,  г.      Новошахтинск,  ул. Гражданская, земельный участок 27Б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раво на заключение договора аренды земельного  участка из категории земель: земли населенных пунктов,  находящегося в муниципальной собственности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702 кв. м, кадастровый номер 61:56:0020549:6, расположенный по адресу: Российская Федерация,  Ростовская обл.,  г.      Новошахтинск,  ул. Гражданская, 29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право на заключение договора аренды земельного  участка из категории земель: земли населенных пунктов,  государственная 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500 кв. м, кадастровый номер 61:56:0050310:240, расположенный по адресу: Российская Федерация,  Ростовская область, городской округ город Новошахтинск,  г.      Новошахтинск,  ул. Привольная, земельный участок 22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право на заключение договора аренды земельного  участка из категории земель: земли населенных пунктов,  государственная 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500 кв. м, кадастровый номер 61:56:0050310:239, расположенный по адресу: Российская Федерация,  Ростовская область, городской округ город Новошахтинск,  г.      Новошахтинск,  ул. Привольная, земельный участок 24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7.  право на заключение договора аренды сроком на 30 месяцев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  с разрешенным использованием: «Фармацевтическая промышленность»</w:t>
      </w:r>
      <w:r>
        <w:rPr>
          <w:sz w:val="28"/>
          <w:szCs w:val="28"/>
        </w:rPr>
        <w:t>, площадью  1424 кв. м, кадастровый номер 61:56:0120478:434, расположенный по адресу: Российская Федерация,  Ростовская область, городской округ город Новошахтинск,  город    Новошахтинск, улица  Дзержинского, земельный участок 2Б;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годовой арендной платы земельного участка  по адресу: Ростовская обл.,    г.      Новошахтинск,  ул. Белорусская, 20,   кадастровый номер 61:56:0070124:11   -  244 000,00  рублей, шаг аукциона –  732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годовой арендной платы земельного участка  по адресу: Ростовская область, городской округ город Новошахтинск,    г.    Новошахтинск,  ул. Гражданская,    земельный участок 27А, кадастровый номер 61:56:0020549:330   -  49 000,00  рублей, шаг аукциона –  147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чальный размер годовой арендной платы земельного участка  по адресу: Ростовская область, городской округ город Новошахтинск,                          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. Новошахтинск,  ул. Гражданская,    земельный участок 27Б, кадастровый номер 61:56:0020549:329   -  49 000,00  рублей, шаг аукциона –  147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годовой арендной платы земельного участка  по адресу: Ростовская обл.,     г.    Новошахтинск,  ул. Гражданская,    29, кадастровый номер 61:56:0020549:6   -  25 000,00  рублей, шаг аукциона –  75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ый размер годовой арендной платы земельного участка  по адресу: Ростовская область, городской округ город Новошахтинск,    г.    Новошахтинск,  ул. Привольная,    земельный участок 22, кадастровый номер 61:56:0050310:240   -  56 000,00  рублей, шаг аукциона –  168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чальный размер годовой арендной платы земельного участка  по адресу: Ростовская область, городской округ город Новошахтинск,    г.    Новошахтинск,  ул. Привольная,    земельный участок 24, кадастровый номер 61:56:0050310:239   -  56 000,00  рублей, шаг аукциона –  168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Дзержинского, земельный участок 2Б, кадастровый номер 61:56:0120478:434   -  226 000,00  рубля, шаг аукциона –   6780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й цены    земельного участка).</w:t>
      </w:r>
    </w:p>
    <w:p>
      <w:pPr>
        <w:pStyle w:val="Normal"/>
        <w:ind w:right="0" w:firstLine="708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 (на каждый лот отдельно):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этими лицами, не заключившими   договора аренды земельного участка вследствие уклонения от заключения указанных договоров, не возвращаются.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 15 августа   2025 года с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28 августа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на участие в аукционе в электронной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е –    29 августа   2025 в 12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,4,5,6,7   –   2 сентября  2025 года в 10 час. 00 мин. до последнего предложения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46:00Z</dcterms:created>
  <dc:creator>Сисадмин</dc:creator>
  <dc:description/>
  <dc:language>en-US</dc:language>
  <cp:lastModifiedBy>Пользователь</cp:lastModifiedBy>
  <cp:lastPrinted>2025-08-11T16:42:00Z</cp:lastPrinted>
  <dcterms:modified xsi:type="dcterms:W3CDTF">2025-08-11T13:46:00Z</dcterms:modified>
  <cp:revision>2</cp:revision>
  <dc:subject/>
  <dc:title/>
</cp:coreProperties>
</file>