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1270</wp:posOffset>
            </wp:positionV>
            <wp:extent cx="639445" cy="802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</w:r>
    </w:p>
    <w:p>
      <w:pPr>
        <w:pStyle w:val="13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szCs w:val="28"/>
        </w:rPr>
        <w:t xml:space="preserve">КОМИТЕТ ПО УПРАВЛЕНИЮ ИМУЩЕСТВОМ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АДМИНИСТРАЦИИ ГОРОДА НОВОШАХТИН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04.08.2025</w:t>
        <w:tab/>
        <w:tab/>
        <w:tab/>
        <w:t xml:space="preserve">         №   867                      г. Новошахтинск</w:t>
      </w:r>
    </w:p>
    <w:p>
      <w:pPr>
        <w:pStyle w:val="Normal"/>
        <w:tabs>
          <w:tab w:val="clear" w:pos="708"/>
          <w:tab w:val="left" w:pos="0" w:leader="none"/>
        </w:tabs>
        <w:ind w:left="1416" w:right="991" w:hanging="0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16"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ных торгов в электронной форме по предоставлению в аренду и в собственность   земельных участков, находящихся в государственной или муниципальной 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Для  проведения  аукциона в электронной форме по предоставлению в собственность и   на право заключения договоров аренды земельных участков, находящихся в государственной или муниципальной  собственности,  расположенных на территории города Новошахтинска,  в соответствии с Земельным Кодексом Российской Федер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  <w:tab/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делу правовой регистрации и приватизации Комитета по управлению имуществом Администрации города (Т.В. Соломенцева):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 подготовить и  провести открытый по составу участников аукцион в электронной форме по предоставлению в аренду и  собственность  земельных участков,  находящихся в государственной или муниципальной  собственности, из категории земель: земли населенных пунктов, расположенных на территории города Новошахтинска: 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право на заключение договора аренды земельного  участка из категории земель: земли населенных пунктов, государственная собственность на который не разграничена,</w:t>
      </w:r>
      <w:r>
        <w:rPr>
          <w:rFonts w:cs="Arial"/>
          <w:sz w:val="28"/>
          <w:szCs w:val="28"/>
        </w:rPr>
        <w:t xml:space="preserve"> сроком на  20 лет, с разрешенным использованием: «Для индивидуального жилищного строительства»</w:t>
      </w:r>
      <w:r>
        <w:rPr>
          <w:sz w:val="28"/>
          <w:szCs w:val="28"/>
        </w:rPr>
        <w:t>, площадью  650 кв. м, кадастровый номер 61:56:0050317:19, расположенный по адресу: Российская Федерация,  Ростовская область,  г.      Новошахтинск,  ул. 1-й Тупик, д. 48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право на заключение договора аренды земельного  участка из категории земель: земли населенных пунктов, государственная собственность на который не разграничена,</w:t>
      </w:r>
      <w:r>
        <w:rPr>
          <w:rFonts w:cs="Arial"/>
          <w:sz w:val="28"/>
          <w:szCs w:val="28"/>
        </w:rPr>
        <w:t xml:space="preserve"> сроком на  20 лет, с разрешенным использованием: «Для индивидуального жилищного строительства»</w:t>
      </w:r>
      <w:r>
        <w:rPr>
          <w:sz w:val="28"/>
          <w:szCs w:val="28"/>
        </w:rPr>
        <w:t>, площадью  600 кв. м, кадастровый номер 61:56:0020566:427, расположенный по адресу: Российская Федерация,  Ростовская область, городской округ город Новошахтинск,  город      Новошахтинск,  переулок Солнечный, земельный участок 15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предоставление в собственность земельного  участка из категории земель: земли населенных пунктов, находящегося в муниципальной собственности,</w:t>
      </w:r>
      <w:r>
        <w:rPr>
          <w:rFonts w:cs="Arial"/>
          <w:sz w:val="28"/>
          <w:szCs w:val="28"/>
        </w:rPr>
        <w:t xml:space="preserve">   с разрешенным использованием: «Для индивидуального жилищного строительства»</w:t>
      </w:r>
      <w:r>
        <w:rPr>
          <w:sz w:val="28"/>
          <w:szCs w:val="28"/>
        </w:rPr>
        <w:t>, площадью  416 кв. м, кадастровый номер 61:56:0000086:4, расположенный по адресу: Российская Федерация,  Ростовская обл.,    г.     Новошахтинск,  ул. Пирогова, 61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4. предоставление в собственность земельного  участка из категории земель: земли населенных пунктов, государственная собственность на который не разграничена,</w:t>
      </w:r>
      <w:r>
        <w:rPr>
          <w:rFonts w:cs="Arial"/>
          <w:sz w:val="28"/>
          <w:szCs w:val="28"/>
        </w:rPr>
        <w:t xml:space="preserve">   с разрешенным использованием: «Для индивидуального жилищного строительства»</w:t>
      </w:r>
      <w:r>
        <w:rPr>
          <w:sz w:val="28"/>
          <w:szCs w:val="28"/>
        </w:rPr>
        <w:t>, площадью  184 кв. м, кадастровый номер 61:56:0100388:1029, расположенный по адресу: Российская Федерация,  Ростовская область, городской округ город Новошахтинск,   город     Новошахтинск,  улица Пушкина, земельный участок 107А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5.  предоставление в собственность земельного  участка из категории земель: земли населенных пунктов, находящегося в муниципальной собственности,</w:t>
      </w:r>
      <w:r>
        <w:rPr>
          <w:rFonts w:cs="Arial"/>
          <w:sz w:val="28"/>
          <w:szCs w:val="28"/>
        </w:rPr>
        <w:t xml:space="preserve">   с разрешенным использованием: «Для индивидуального жилищного строительства»</w:t>
      </w:r>
      <w:r>
        <w:rPr>
          <w:sz w:val="28"/>
          <w:szCs w:val="28"/>
        </w:rPr>
        <w:t>, площадью  897 кв. м, кадастровый номер 61:56:0050330:40, расположенный по адресу: Российская Федерация,  Ростовская обл.,    г.     Новошахтинск,  ул. Нефтебазная, 27;</w:t>
      </w:r>
    </w:p>
    <w:p>
      <w:pPr>
        <w:pStyle w:val="TextBody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1.6. предоставление в собственность земельного  участка из категории земель: земли населенных пунктов, находящегося в муниципальной собственности,</w:t>
      </w:r>
      <w:r>
        <w:rPr>
          <w:rFonts w:cs="Arial"/>
          <w:sz w:val="28"/>
          <w:szCs w:val="28"/>
        </w:rPr>
        <w:t xml:space="preserve">   с разрешенным использованием: «Для индивидуального жилищного строительства»</w:t>
      </w:r>
      <w:r>
        <w:rPr>
          <w:sz w:val="28"/>
          <w:szCs w:val="28"/>
        </w:rPr>
        <w:t>, площадью  1183 кв. м, кадастровый номер 61:56:0060219:19, расположенный по адресу: Российская Федерация,  Ростовская обл.,    г.     Новошахтинск,  ул. Докучаева, 3.</w:t>
      </w:r>
    </w:p>
    <w:p>
      <w:pPr>
        <w:pStyle w:val="31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на основании отчета независимого оценщика начальную  цену  предмета торгов  и величину повышения цены   земельного участка (шаг аукциона) в размере: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чальный размер годовой арендной платы земельного участка  по адресу: Ростовская обл.,    г.      Новошахтинск,  ул. 1-й Тупик, д. 48,   кадастровый номер 61:56:0050317:19   -  29 000,00  рублей, шаг аукциона –  870 рублей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начальный размер годовой арендной платы земельного участка  по адресу: Ростовская область, городской округ город Новошахтинск,    город    Новошахтинск,  переулок Солнечный,   земельный участок 15, кадастровый номер 61:56:0020566:427   -  23 000,00  рублей, шаг аукциона –  690 рублей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начальная цена земельного участка  по адресу: Ростовская обл., г.    Новошахтинск,  ул. Пирогова, 61, кадастровый номер 61:56:0000086:4   -             156 000,00  рублей, шаг аукциона –  4680 рублей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начальная цена земельного участка  по адресу: Ростовская область, городской округ город Новошахтинск, город    Новошахтинск,  улица Пушкина,  земельный участок 107А, кадастровый номер 61:56:0100388:1029   -      107 000,00  рублей, шаг аукциона –  3210 рублей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начальная цена земельного участка  по адресу: Ростовская обл., г.    Новошахтинск,  ул. Нефтебазная, 27, кадастровый номер 61:56:0050330:40   -             283 000,00  рублей, шаг аукциона –  8490 рублей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начальная цена земельного участка  по адресу: Ростовская обл., г.    Новошахтинск,  ул. Докучаева, 3, кадастровый номер 61:56:0060219:19   -             306 000,00  рублей, шаг аукциона –  9180 рублей.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щение информации о торгах: на  официальном сайте Администрации города  Новошахтинска в сети «Интернет» https://www.</w:t>
      </w:r>
      <w:r>
        <w:rPr>
          <w:sz w:val="28"/>
          <w:szCs w:val="28"/>
          <w:lang w:val="en-US"/>
        </w:rPr>
        <w:t>novoshakhti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.,  на сайте оператора  электронной площадки: АО «Сбербанк»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utp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sberbank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ast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AP</w:t>
        </w:r>
      </w:hyperlink>
      <w:r>
        <w:rPr>
          <w:sz w:val="28"/>
          <w:szCs w:val="28"/>
        </w:rPr>
        <w:t xml:space="preserve">,  а также на официальном сайте  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для размещения информации о проведении торгов в сети Интернет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4. Установить:</w:t>
      </w:r>
    </w:p>
    <w:p>
      <w:pPr>
        <w:pStyle w:val="31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 размер задатка  - 50% от начальной цены предмета торгов (начальной цены    земельного участка).</w:t>
      </w:r>
    </w:p>
    <w:p>
      <w:pPr>
        <w:pStyle w:val="Normal"/>
        <w:ind w:right="0" w:firstLine="708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sz w:val="28"/>
          <w:szCs w:val="28"/>
        </w:rPr>
        <w:t xml:space="preserve">4.2. 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</w:rPr>
        <w:t>денежные средства в качестве задатка для участия в аукционе вносятся Претендентом единым платежом по следующим банковским реквизитам (на каждый лот отдельно):</w:t>
      </w:r>
    </w:p>
    <w:p>
      <w:pPr>
        <w:pStyle w:val="Style20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>получатель - Наименование: АО «Сбербанк-АСТ» ИНН:</w:t>
        <w:br/>
        <w:t>7707308480 КПП: 770401001 Расчетный счет: 40702810300020038047.</w:t>
        <w:br/>
        <w:t>Наименование банка: ПАО «СБЕРБАНК РОССИИ» г. МОСКВА БИК: 044525225.</w:t>
      </w:r>
    </w:p>
    <w:p>
      <w:pPr>
        <w:pStyle w:val="Style20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Корреспондентский счет: 30101810400000000225. </w:t>
      </w:r>
    </w:p>
    <w:p>
      <w:pPr>
        <w:pStyle w:val="Style20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Назначение: Перечисление  денежных средств в качестве задатка (депозита) (ИНН  плательщика), </w:t>
      </w:r>
    </w:p>
    <w:p>
      <w:pPr>
        <w:pStyle w:val="Style20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НДС не облагается, для участия в процедуре в электронной форме </w:t>
      </w:r>
    </w:p>
    <w:p>
      <w:pPr>
        <w:pStyle w:val="Style20"/>
        <w:widowControl/>
        <w:ind w:left="993" w:right="56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>УТП – ТС «Приватизация, аренда и продажа прав».</w:t>
      </w:r>
    </w:p>
    <w:p>
      <w:pPr>
        <w:pStyle w:val="311"/>
        <w:ind w:left="0" w:righ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  задаток участнику, не допущенному к участию в торгах, подлежит </w:t>
      </w:r>
    </w:p>
    <w:p>
      <w:pPr>
        <w:pStyle w:val="311"/>
        <w:ind w:left="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врату в течение 3 рабочих дней со дня оформления протокола приема заявок на участие в аукционе.</w:t>
      </w:r>
    </w:p>
    <w:p>
      <w:pPr>
        <w:pStyle w:val="3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4.  задатки, внесенные участниками аукциона, не признанных победителями, подлежат возврату в течение 3 рабочих дней со дня подписания протокола о результатах аукциона; </w:t>
      </w:r>
    </w:p>
    <w:p>
      <w:pPr>
        <w:pStyle w:val="3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5. задаток, внесенный лицом, признанным победителем аукциона, задаток, </w:t>
      </w:r>
    </w:p>
    <w:p>
      <w:pPr>
        <w:pStyle w:val="311"/>
        <w:ind w:left="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ный иным лицом, с которым  договор аренды земельного участка заключается в соответствии с пунктом 13, 14 или 20 статьи 39.12 Земельного кодекса, засчитываются  в счет оплаты  арендной платы за него. Задатки, </w:t>
      </w:r>
    </w:p>
    <w:p>
      <w:pPr>
        <w:pStyle w:val="311"/>
        <w:ind w:left="0" w:righ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ные этими лицами, не заключившими   договора аренды земельного участка вследствие уклонения от заключения указанных договоров, не возвращаются.  </w:t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Дата и время начала приема заявок – с   8 августа   2025 года с 9.00 по Московскому времени. </w:t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>Прием заявок на участие в открытом аукционе в электронной форме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ся оператором электронной площадки по адресу: АО «Сбербанк» </w:t>
      </w:r>
      <w:hyperlink r:id="rId4">
        <w:r>
          <w:rPr>
            <w:rStyle w:val="InternetLink"/>
            <w:b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color w:val="000000"/>
            <w:sz w:val="28"/>
            <w:szCs w:val="28"/>
          </w:rPr>
          <w:t>:/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utp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sberbank</w:t>
        </w:r>
        <w:r>
          <w:rPr>
            <w:rStyle w:val="InternetLink"/>
            <w:b/>
            <w:color w:val="000000"/>
            <w:sz w:val="28"/>
            <w:szCs w:val="28"/>
          </w:rPr>
          <w:t>-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ast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color w:val="000000"/>
            <w:sz w:val="28"/>
            <w:szCs w:val="28"/>
          </w:rPr>
          <w:t>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AP</w:t>
        </w:r>
      </w:hyperlink>
      <w:r>
        <w:rPr>
          <w:sz w:val="28"/>
          <w:szCs w:val="28"/>
        </w:rPr>
        <w:t>.</w:t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окончания прием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явок на участие в аукционе –  21 августа  2025 в 23.00 по Московскому времени.</w:t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 время рассмотрения заявок на участие в аукционе в электронной 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е –    22 августа   2025 в 12.00 по Московскому времени.</w:t>
      </w:r>
    </w:p>
    <w:p>
      <w:pPr>
        <w:pStyle w:val="Normal"/>
        <w:ind w:right="-57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Дата и время проведения электронного аукциона по лотам №№ 1, 2, 3,4,5,6   –   26 августа  2025 года в 10 час. 00 мин. до последнего предложения.</w:t>
      </w:r>
    </w:p>
    <w:p>
      <w:pPr>
        <w:pStyle w:val="31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 за исполнением настоящего распоряжения   оставляю за собой.</w:t>
      </w:r>
    </w:p>
    <w:p>
      <w:pPr>
        <w:pStyle w:val="Normal"/>
        <w:keepNext w:val="true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keepNext w:val="tru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о управлению имуществом </w:t>
        <w:tab/>
        <w:tab/>
        <w:tab/>
        <w:tab/>
        <w:tab/>
        <w:tab/>
        <w:tab/>
        <w:t>Т.Г. Авраменк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Noto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widowControl/>
      <w:ind w:left="0" w:right="185" w:hanging="0"/>
    </w:pPr>
    <w:rPr>
      <w:sz w:val="24"/>
    </w:rPr>
  </w:style>
  <w:style w:type="paragraph" w:styleId="BodyTextIndent2">
    <w:name w:val="Body Text Indent 2"/>
    <w:basedOn w:val="Normal"/>
    <w:qFormat/>
    <w:pPr>
      <w:widowControl/>
      <w:ind w:left="-142" w:right="0" w:firstLine="2269"/>
      <w:jc w:val="center"/>
    </w:pPr>
    <w:rPr>
      <w:rFonts w:ascii="Arial" w:hAnsi="Arial" w:cs="Arial"/>
      <w:sz w:val="24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rFonts w:ascii="Arial" w:hAnsi="Arial" w:cs="Arial"/>
      <w:sz w:val="24"/>
    </w:rPr>
  </w:style>
  <w:style w:type="paragraph" w:styleId="Style18">
    <w:name w:val="Абзац списка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right="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widowControl/>
      <w:suppressAutoHyphens w:val="false"/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7:49:00Z</dcterms:created>
  <dc:creator>Сисадмин</dc:creator>
  <dc:description/>
  <dc:language>en-US</dc:language>
  <cp:lastModifiedBy>Пользователь</cp:lastModifiedBy>
  <cp:lastPrinted>2025-08-06T10:46:00Z</cp:lastPrinted>
  <dcterms:modified xsi:type="dcterms:W3CDTF">2025-08-06T07:49:00Z</dcterms:modified>
  <cp:revision>2</cp:revision>
  <dc:subject/>
  <dc:title/>
</cp:coreProperties>
</file>