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39445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0.07.2025</w:t>
        <w:tab/>
        <w:tab/>
        <w:t xml:space="preserve">     №  855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     на право заключения договоров  аренды  земельных участков, находящихся в  муниципальной  собственности или государственная собственность на которые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   на право заключения договоров аренды земельных участков, находящихся в  муниципальной  собственности или государственная собственность на которые не разграничена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   на право заключения договоров аренды земельных участков, находящихся в  муниципальной  собственности или государственная собственность на которые не разграничена,     расположенных на территории города Новошахтинска: 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58  месяцев,  с разрешенным использованием: «Ремонт автомобилей»</w:t>
      </w:r>
      <w:r>
        <w:rPr>
          <w:sz w:val="28"/>
          <w:szCs w:val="28"/>
        </w:rPr>
        <w:t>, площадью  2979 кв. м, кадастровый номер 61:56:0110001:1608, расположенный по адресу: Российская Федерация,  Ростовская область,   г.    Новошахтинск, ул. Антипова, 125-р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2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58  месяцев,  с разрешенным использованием: «Склад»</w:t>
      </w:r>
      <w:r>
        <w:rPr>
          <w:sz w:val="28"/>
          <w:szCs w:val="28"/>
        </w:rPr>
        <w:t>, площадью  2986 кв. м, кадастровый номер 61:56:0080211:229, расположенный по адресу: Российская Федерация,  Ростовская область, городской округ город Новошахтинск,  город    Новошахтинск, улица  1-я Пятилетка, земельный участок 3Д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право на заключение договора аренды земельного  участка из категории земель: земли промышленности, энергетики, транспорта, связи, радиовещания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158  месяцев,  с разрешенным использованием: «Специальная деятельность»</w:t>
      </w:r>
      <w:r>
        <w:rPr>
          <w:sz w:val="28"/>
          <w:szCs w:val="28"/>
        </w:rPr>
        <w:t>, площадью  58165 кв. м, кадастровый номер 61:56:0110002:2653, расположенный по адресу: Российская Федерация,  Ростовская область,  г.    Новошахтинск, ул. Соколовская, уч. 25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4.  право на заключение договора аренды сроком на 30 месяцев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  с разрешенным использованием: «Фармацевтическая промышленность»</w:t>
      </w:r>
      <w:r>
        <w:rPr>
          <w:sz w:val="28"/>
          <w:szCs w:val="28"/>
        </w:rPr>
        <w:t>, площадью  1424 кв. м, кадастровый номер 61:56:0120478:434, расположенный по адресу: Российская Федерация,  Ростовская область, городской округ город Новошахтинск,  город    Новошахтинск, улица  Дзержинского, земельный участок 2Б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5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30  месяцев,  с разрешенным использованием: «Гаражи для собственных нужд»</w:t>
      </w:r>
      <w:r>
        <w:rPr>
          <w:sz w:val="28"/>
          <w:szCs w:val="28"/>
        </w:rPr>
        <w:t>, площадью  24 кв. м, кадастровый номер 61:56:0100544:1897, расположенный по адресу: Российская Федерация,  Ростовская область, городской округ город Новошахтинск,  город    Новошахтинск, улица Харьковская, 62Б, ряд 1, земельный участок  15;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6.  право на заключение договора аренды земельного  участка из категории земель: земли населенных пунктов, государственная собственность на который не разграничена,</w:t>
      </w:r>
      <w:r>
        <w:rPr>
          <w:rFonts w:cs="Arial"/>
          <w:sz w:val="28"/>
          <w:szCs w:val="28"/>
        </w:rPr>
        <w:t xml:space="preserve"> сроком на 30  месяцев,  с разрешенным использованием: «Размещение гаражей для собственных нужд»</w:t>
      </w:r>
      <w:r>
        <w:rPr>
          <w:sz w:val="28"/>
          <w:szCs w:val="28"/>
        </w:rPr>
        <w:t>, площадью  24  кв. м, кадастровый номер 61:56:0100540:248, расположенный по адресу: Российская Федерация,  Ростовская область, городской округ город Новошахтинск,  г.   Новошахтинск, ул. Харьковская, 62Б, ряд 3, гараж № 19.</w:t>
      </w:r>
    </w:p>
    <w:p>
      <w:pPr>
        <w:pStyle w:val="311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чальный размер  ежегодной арендной платы земельного участка  по адресу: Российская Федерация,  Ростовская область, г.   Новошахтинск, ул. Антипова, 125-р,  кадастровый номер 61:56:0110001:1608    -  430 000,00  рублей, шаг аукциона –  1290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город Новошахтинск, улица 1-я Пятилетка, земельный участок 3Д,  кадастровый номер 61:56:0080211:229   -  217291,00  рубль, шаг аукциона –  6518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ый размер  ежегодной арендной платы земельного участка  по адресу: Российская Федерация, Ростовская область,  г. Новошахтинск, ул. Соколовская, уч. 25, кадастровый номер 61:56:0110002:2653   -  1 385 644,00  рубля, шаг аукциона –   41569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Дзержинского, земельный участок 2Б, кадастровый номер 61:56:0120478:434   -  226 000,00  рубля, шаг аукциона –   678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 Харьковская, 62Б, ряд 1, земельный участок 15, кадастровый номер 61:56:0100544:1897   -  7000,00  рублей, шаг аукциона –   210 рублей;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начальный размер  ежегодной арендной платы земельного участка  по адресу: Российская Федерация, Ростовская область, городской округ город Новошахтинск,  город Новошахтинск, улица  Харьковская, 62Б, ряд 3, гараж № 19, кадастровый номер 61:56:0100540:248   -  7000,00  рублей, шаг аукциона –   210 рублей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го размера ежегодной арендной платы    земельного участка).</w:t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денежные средства в качестве задатка для участия в аукционе вносятся </w:t>
      </w:r>
    </w:p>
    <w:p>
      <w:pPr>
        <w:pStyle w:val="Normal"/>
        <w:ind w:right="0" w:firstLine="708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z w:val="28"/>
          <w:szCs w:val="28"/>
        </w:rPr>
        <w:t>Претендентом единым платежом по следующим банковским реквизитам (на каждый лот отдельно):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20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20"/>
        <w:widowControl/>
        <w:ind w:left="993" w:right="5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внесенные этими лицами, не заключившими   договора аренды земельного участка вследствие уклонения от заключения указанных договоров, не возвращаются; 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ата и время начала приема заявок – с  2 августа   2025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 14 августа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на участие в аукционе в электронной форме –    15 августа   2025 в 14.00 по Московскому времени.</w:t>
      </w:r>
    </w:p>
    <w:p>
      <w:pPr>
        <w:pStyle w:val="Normal"/>
        <w:ind w:right="-57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та и время проведения электронного аукциона по лотам №№ 1, 2, 3, 4, 5, 6   –     19 августа   2025 года в 10 час. 00 мин. до последнего предложения.</w:t>
      </w:r>
    </w:p>
    <w:p>
      <w:pPr>
        <w:pStyle w:val="3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44:00Z</dcterms:created>
  <dc:creator>Сисадмин</dc:creator>
  <dc:description/>
  <dc:language>en-US</dc:language>
  <cp:lastModifiedBy>Пользователь</cp:lastModifiedBy>
  <cp:lastPrinted>2025-07-30T17:42:00Z</cp:lastPrinted>
  <dcterms:modified xsi:type="dcterms:W3CDTF">2025-07-30T14:44:00Z</dcterms:modified>
  <cp:revision>2</cp:revision>
  <dc:subject/>
  <dc:title/>
</cp:coreProperties>
</file>