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4008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30.06.2025</w:t>
        <w:tab/>
        <w:tab/>
        <w:tab/>
        <w:t xml:space="preserve">         №  697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     на право заключения договоров  аренды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   на право заключения договоров аренды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58  месяцев,  с разрешенным использованием: «Склад»</w:t>
      </w:r>
      <w:r>
        <w:rPr>
          <w:sz w:val="28"/>
          <w:szCs w:val="28"/>
        </w:rPr>
        <w:t>, площадью  2986 кв. м, кадастровый номер 61:56:0080211:229, расположенный по адресу: Российская Федерация,  Ростовская область, городской округ город Новошахтинск,  город    Новошахтинск, улица  1-я Пятилетка, земельный участок 3Д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2. право на заключение договора аренды земельного  участка из категории земель: земли промышленности, энергетики, транспорта, связи, радиовещания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158  месяцев,  с разрешенным использованием: «Специальная деятельность»</w:t>
      </w:r>
      <w:r>
        <w:rPr>
          <w:sz w:val="28"/>
          <w:szCs w:val="28"/>
        </w:rPr>
        <w:t>, площадью  58165 кв. м, кадастровый номер 61:56:0110002:2653, расположенный по адресу: Российская Федерация,  Ростовская область,  г.    Новошахтинск, ул. Соколовская, уч. 25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 право на заключение договора аренды сроком на 88 месяцев земельного  участка из категории земель: земли населенных пунктов, находящегося в муниципальной собственности,</w:t>
      </w:r>
      <w:r>
        <w:rPr>
          <w:rFonts w:cs="Arial"/>
          <w:sz w:val="28"/>
          <w:szCs w:val="28"/>
        </w:rPr>
        <w:t xml:space="preserve">   с разрешенным использованием: «Склад»</w:t>
      </w:r>
      <w:r>
        <w:rPr>
          <w:sz w:val="28"/>
          <w:szCs w:val="28"/>
        </w:rPr>
        <w:t>, площадью  20001 кв. м, кадастровый номер 61:56:0080208:274, расположенный по адресу: Российская Федерация,  Ростовская область, городской округ город Новошахтинск,  город    Новошахтинск, улица  Газопроводная, земельный участок 23Г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4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66  месяцев,  с разрешенным использованием: «Легкая промышленность»</w:t>
      </w:r>
      <w:r>
        <w:rPr>
          <w:sz w:val="28"/>
          <w:szCs w:val="28"/>
        </w:rPr>
        <w:t>, площадью  10000 кв. м, кадастровый номер 61:56:0000000:7091, расположенный по адресу: Российская Федерация,  Ростовская область, городской округ город Новошахтинск,  г.    Новошахтинск, ул. Ростовская, земельный участок  130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66  месяцев,  с разрешенным использованием: «Деловое управление»</w:t>
      </w:r>
      <w:r>
        <w:rPr>
          <w:sz w:val="28"/>
          <w:szCs w:val="28"/>
        </w:rPr>
        <w:t>, площадью  11805 кв. м, кадастровый номер 61:56:0050333:247, расположенный по адресу: Российская Федерация,  Ростовская область, городской округ город Новошахтинск,  город   Новошахтинск, улица Ростовская, земельный участок  17Н.</w:t>
      </w:r>
    </w:p>
    <w:p>
      <w:pPr>
        <w:pStyle w:val="311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Российская Федерация,  Ростовская область, городской округ город Новошахтинск, улица    Новошахтинск, улица Газопроводная, земельный участок 23Г,  кадастровый номер 61:56:0080208:274    -  789 692,00  рубля, шаг аукциона –  23690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город Новошахтинск, улица 1-я Пятилетка, земельный участок 3Д,  кадастровый номер 61:56:0080211:229   -  217291,00  рубль, шаг аукциона –  6518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Российская Федерация, Ростовская область,  г. Новошахтинск, ул. Соколовская, уч. 25, кадастровый номер 61:56:0110002:2653   -  1 385 644,00  рубля, шаг аукциона –   41569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. Ростовская, земельный участок 130, кадастровый номер 61:56:0000000:7091   -  396293,00  рубля, шаг аукциона –   11888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 Ростовская, земельный участок 17Н, кадастровый номер 61:56:0050333:247   -  462695,00  рублей, шаг аукциона –   138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Установить: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денежные средства в качестве задатка для участия в аукционе внося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тендентом единым платежом по следующим банковским реквизитам (на каждый лот отдельно):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 xml:space="preserve">4.6. Дата и время начала приема заявок – с  1 июля   2025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14 июля  2025 в 23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рассмотрения заявок на участие в аукционе в электронной форме –    16 июля   2025 в 14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проведения электронного аукциона по лотам №№ 1, 2, 3, 4, 5   –     18 июля   2025 года в 10 час. 00 мин. до последнего предложения.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35:00Z</dcterms:created>
  <dc:creator>Сисадмин</dc:creator>
  <dc:description/>
  <dc:language>en-US</dc:language>
  <cp:lastModifiedBy>Пользователь</cp:lastModifiedBy>
  <cp:lastPrinted>2025-06-30T14:29:00Z</cp:lastPrinted>
  <dcterms:modified xsi:type="dcterms:W3CDTF">2025-06-30T11:35:00Z</dcterms:modified>
  <cp:revision>2</cp:revision>
  <dc:subject/>
  <dc:title/>
</cp:coreProperties>
</file>