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4008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1.05.2025</w:t>
        <w:tab/>
        <w:tab/>
        <w:tab/>
        <w:t xml:space="preserve">         №   546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     на право заключения договоров  аренды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вязи с несостоявшимися аукционными торгами   подготовить и  провести открытый по составу участников аукцион в электронной форме    на право заключения договоров аренды земельных участков,  находящихся в государственной или муниципальной  собственности:   расположенных на территории города Новошахтинска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1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58  месяцев,  с разрешенным использованием: «Склад»</w:t>
      </w:r>
      <w:r>
        <w:rPr>
          <w:sz w:val="28"/>
          <w:szCs w:val="28"/>
        </w:rPr>
        <w:t>, площадью  2986 кв. м, кадастровый номер 61:56:0080211:229, расположенный по адресу: Российская Федерация,  Ростовская область, городской округ город Новошахтинск,  город    Новошахтинск, улица  1-я Пятилетка, земельный участок 3Д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2. право на заключение договора аренды земельного  участка из категории земель: земли промышленности, энергетики, транспорта, связи, радиовещания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158  месяцев,  с разрешенным использованием: «Специальная деятельность»</w:t>
      </w:r>
      <w:r>
        <w:rPr>
          <w:sz w:val="28"/>
          <w:szCs w:val="28"/>
        </w:rPr>
        <w:t>, площадью  58165 кв. м, кадастровый номер 61:56:0110002:2653, расположенный по адресу: Российская Федерация,  Ростовская область,  г.    Новошахтинск, ул. Соколовская, уч. 25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3.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30  месяцев,  с разрешенным использованием: «Ремонт автомобилей»</w:t>
      </w:r>
      <w:r>
        <w:rPr>
          <w:sz w:val="28"/>
          <w:szCs w:val="28"/>
        </w:rPr>
        <w:t>, площадью  798 кв. м, кадастровый номер 61:56:0060340:680, расположенный по адресу: Российская Федерация,  Ростовская область, городской округ город  Новошахтинск, город    Новошахтинск, улица Лебедева,  земельный участок 42Б;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город Новошахтинск, улица 1-я Пятилетка, земельный участок 3Д,  кадастровый номер 61:56:0080211:229   -  217291,00  рубль, шаг аукциона –  6518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Российская Федерация, Ростовская область,  г. Новошахтинск, ул. Соколовская, уч. 25, кадастровый номер 61:56:0110002:2653   -  1 385 644,00  рубля, шаг аукциона –   41569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Лебедева, земельный участок 42Б, кадастровый номер 61:56:0060340:680   -  208621,00  рубль, шаг аукциона –   625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Установить: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денежные средства в качестве задатка для участия в аукционе внося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тендентом единым платежом по следующим банковским реквизитам (на каждый лот отдельно):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 xml:space="preserve">4.6. Дата и время начала приема заявок – с  24 мая    2025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8 июня  2025 в 23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рассмотрения заявок на участие в аукционе в электронной форме –   9  июня   2025 в 14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проведения электронного аукциона    – 11  июня   2025 года в 10 час. 00 мин. до последнего предложения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26:00Z</dcterms:created>
  <dc:creator>Сисадмин</dc:creator>
  <dc:description/>
  <dc:language>en-US</dc:language>
  <cp:lastModifiedBy>Пользователь</cp:lastModifiedBy>
  <cp:lastPrinted>2025-05-21T14:35:00Z</cp:lastPrinted>
  <dcterms:modified xsi:type="dcterms:W3CDTF">2025-05-23T07:26:00Z</dcterms:modified>
  <cp:revision>2</cp:revision>
  <dc:subject/>
  <dc:title/>
</cp:coreProperties>
</file>