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0</wp:posOffset>
            </wp:positionV>
            <wp:extent cx="639445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13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Cs w:val="28"/>
        </w:rPr>
        <w:t xml:space="preserve">КОМИТЕТ ПО УПРАВЛЕНИЮ ИМУЩЕСТВОМ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22.04.2025</w:t>
        <w:tab/>
        <w:tab/>
        <w:tab/>
        <w:t xml:space="preserve">         №   452                      г. Новошахтинск</w:t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ных торгов в электронной форме      на право заключения договоров  аренды  земельных участков, находящихся в государственной или муниципальной 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аукциона в электронной форме    на право заключения договоров аренды земельных участков, находящихся в государственной или муниципальной  собственности,  расположенных на территории города Новошахтинска,  в соответствии с Земельным Кодекс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делу правовой регистрации и приватизации Комитета по управлению имуществом Администрации города (Т.В. Соломенцева):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подготовить и  провести открытый по составу участников аукцион в электронной форме    на право заключения договоров аренды земельных участков,  находящихся в государственной или муниципальной  собственности, из категории земель: земли населенных пунктов, расположенных на территории города Новошахтинска: 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1.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104  месяца,  с разрешенным использованием: «Пищевая промышленность»</w:t>
      </w:r>
      <w:r>
        <w:rPr>
          <w:sz w:val="28"/>
          <w:szCs w:val="28"/>
        </w:rPr>
        <w:t>, площадью  45537 кв. м, кадастровый номер 61:56:0060000:35, расположенный по адресу: Российская Федерация,  Ростовская область,  г.    Новошахтинск, ул. Депутатская, 30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58  месяцев,  с разрешенным использованием: «Склад»</w:t>
      </w:r>
      <w:r>
        <w:rPr>
          <w:sz w:val="28"/>
          <w:szCs w:val="28"/>
        </w:rPr>
        <w:t>, площадью  2986 кв. м, кадастровый номер 61:56:0080211:229, расположенный по адресу: Российская Федерация,  Ростовская область, городской округ город Новошахтинск,  город    Новошахтинск, улица  1-я Пятилетка, земельный участок 3Д;</w:t>
      </w:r>
    </w:p>
    <w:p>
      <w:pPr>
        <w:pStyle w:val="TextBody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1.3. право на заключение договора аренды земельного  участка из категории земель: земли промышленности, энергетики, транспорта, связи, радиовещания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158  месяцев,  с разрешенным использованием: «Специальная деятельность»</w:t>
      </w:r>
      <w:r>
        <w:rPr>
          <w:sz w:val="28"/>
          <w:szCs w:val="28"/>
        </w:rPr>
        <w:t>, площадью  58165 кв. м, кадастровый номер 61:56:0110002:2653, расположенный по адресу: Российская Федерация,  Ростовская область,  г.    Новошахтинск, ул. Соколовская, уч. 25;</w:t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на основании отчета независимого оценщика начальную  цену  предмета торгов  и величину повышения цены   земельного участка (шаг аукциона) в размере: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чальный размер  ежегодной арендной платы земельного участка  по адресу: Российская Федерация,  Ростовская область,  г.    Новошахтинск, ул. Депутатская, 30,  кадастровый номер 61:56:0060000:35    -  957780,00  рублей, шаг аукциона –  28733 рубля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чальный размер  ежегодной арендной платы земельного участка  по адресу: Российская Федерация, Ростовская область, городской округ город Новошахтинск, город Новошахтинск, улица 1-я Пятилетка, земельный участок 3Д,  кадастровый номер 61:56:0080211:229   -  217291,00  рубль, шаг аукциона –  6518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чальный размер  ежегодной арендной платы земельного участка  по адресу: Российская Федерация, Ростовская область,  г. Новошахтинск, ул. Соколовская, уч. 25, кадастровый номер 61:56:0110002:2653   -  1 385 644,00  рубля, шаг аукциона –   41569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ачальный размер  ежегодной арендной платы земельного участка  по адресу: Российская Федерация, Ростовская область, городской округ город Новошахтинск,  город Новошахтинск, улица Лебедева, земельный участок 42Б, кадастровый номер 61:56:0060340:680   -  208621,00  рубль, шаг аукциона –   6258 рублей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щение информации о торгах: на  официальном сайте Администрации города  Новошахтинска в сети «Интернет» https://www.</w:t>
      </w:r>
      <w:r>
        <w:rPr>
          <w:sz w:val="28"/>
          <w:szCs w:val="28"/>
          <w:lang w:val="en-US"/>
        </w:rPr>
        <w:t>novoshakh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,  на сайте оператора  электронной площадки: АО «Сбербанк»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utp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berban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a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 xml:space="preserve">,  а также на официальном сайте  Российской Федерации для размещения информации о проведении торгов в сети Интерне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. Установить: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размер задатка  - 50% от начальной цены предмета торгов (начального размера ежегодной арендной платы    земельного участка).</w:t>
      </w:r>
    </w:p>
    <w:p>
      <w:pPr>
        <w:pStyle w:val="Normal"/>
        <w:ind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 xml:space="preserve">денежные средства в качестве задатка для участия в аукционе вносятся </w:t>
      </w:r>
    </w:p>
    <w:p>
      <w:pPr>
        <w:pStyle w:val="Normal"/>
        <w:ind w:right="0" w:firstLine="708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sz w:val="28"/>
          <w:szCs w:val="28"/>
        </w:rPr>
        <w:t>Претендентом единым платежом по следующим банковским реквизитам (на каждый лот отдельно):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получатель - Наименование: АО «Сбербанк-АСТ» ИНН:</w:t>
        <w:br/>
        <w:t>7707308480 КПП: 770401001 Расчетный счет: 40702810300020038047.</w:t>
        <w:br/>
        <w:t>Наименование банка: ПАО «СБЕРБАНК РОССИИ» г. МОСКВА БИК: 044525225.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Корреспондентский счет: 30101810400000000225. 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азначение: Перечисление  денежных средств в качестве задатка (депозита) (ИНН  плательщика), 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ДС не облагается, для участия в процедуре в электронной форме </w:t>
      </w:r>
    </w:p>
    <w:p>
      <w:pPr>
        <w:pStyle w:val="Style20"/>
        <w:widowControl/>
        <w:ind w:left="993" w:right="5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УТП – ТС «Приватизация, аренда и продажа прав».</w:t>
      </w:r>
    </w:p>
    <w:p>
      <w:pPr>
        <w:pStyle w:val="311"/>
        <w:ind w:left="0" w:righ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задаток участнику, не допущенному к участию в торгах, подлежит </w:t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у в течение 3 рабочих дней со дня оформления протокола приема заявок на участие в аукционе.</w:t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 задатки, внесенные участниками аукциона, не признанных победителями, подлежат возврату в течение 3 рабочих дней со дня подписания протокола о результатах аукциона; 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задаток, внесенный лицом, признанным победителем аукциона, задаток, </w:t>
      </w:r>
    </w:p>
    <w:p>
      <w:pPr>
        <w:pStyle w:val="311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й иным лицом, с которым  договор аренды земельного участка заключается в соответствии с пунктом 13, 14 или 20 статьи 39.12 Земельного кодекса, засчитываются  в счет оплаты  арендной платы за него. Задатки, внесенные этими лицами, не заключившими   договора аренды земельного участка вследствие уклонения от заключения указанных договоров, не возвращаются; 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ата и время начала приема заявок – с  29 апреля   2025 года в 9.00 по Московскому времени.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открытом аукционе в электронной форме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оператором электронной площадки по адресу: АО «Сбербанк»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tp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berbank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>.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аукционе –  15 мая  2025 в 23.00 по Московскому времени.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на участие в аукционе в электронной форме –    16 мая   2025 в 14.00 по Московскому времени.</w:t>
      </w:r>
    </w:p>
    <w:p>
      <w:pPr>
        <w:pStyle w:val="Normal"/>
        <w:ind w:right="-57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ата и время проведения электронного аукциона по лотам №№ 1, 2, 3   –     20 мая   2025 года в 10 час. 00 мин. до последнего предложения.</w:t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распоряжения   оставляю за собой.</w:t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185" w:hanging="0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left="-142" w:right="0" w:firstLine="2269"/>
      <w:jc w:val="center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3:12:00Z</dcterms:created>
  <dc:creator>Сисадмин</dc:creator>
  <dc:description/>
  <dc:language>en-US</dc:language>
  <cp:lastModifiedBy>Пользователь</cp:lastModifiedBy>
  <cp:lastPrinted>2025-04-24T10:46:00Z</cp:lastPrinted>
  <dcterms:modified xsi:type="dcterms:W3CDTF">2025-04-28T13:12:00Z</dcterms:modified>
  <cp:revision>2</cp:revision>
  <dc:subject/>
  <dc:title/>
</cp:coreProperties>
</file>