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270</wp:posOffset>
            </wp:positionV>
            <wp:extent cx="640080" cy="803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13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КОМИТЕТ ПО УПРАВЛЕНИЮ ИМУЩЕСТВОМ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И ГОРОДА НОВОШАХТИН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31.03.2025</w:t>
        <w:tab/>
        <w:tab/>
        <w:tab/>
        <w:t xml:space="preserve">         № 345                        г. Новошахтинск</w:t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16"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ных торгов в электронной форме по предоставлению в собственность   земельных участков, находящихся в государственной или муниципальной 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Для  проведения  аукциона в электронной форме по предоставлению в собственность и   на право заключения договоров аренды земельных участков, находящихся в государственной или муниципальной  собственности,  расположенных на территории города Новошахтинска,  в соответствии с Земельным Кодексом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Отделу правовой регистрации и приватизации Комитета по управлению имуществом Администрации города (Т.В. Соломенцева)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 подготовить и  провести открытый по составу участников аукцион в электронной форме по предоставлению в собственность  земельных участков,  находящихся в государственной или муниципальной  собственности, из категории земель: земли населенных пунктов, расположенных на территории города Новошахтинска: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предоставление в собственность земельного  участка</w:t>
      </w:r>
      <w:r>
        <w:rPr>
          <w:rFonts w:cs="Arial"/>
          <w:sz w:val="28"/>
          <w:szCs w:val="28"/>
        </w:rPr>
        <w:t xml:space="preserve">  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493 кв. м, кадастровый номер 61:56:0080163:364, расположенный по адресу: Российская Федерация,  Ростовская область,  городской округ город Новошахтинск,  город      Новошахтинск,  улица Ленинградская, земельный участок 121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1.2. предоставление в собственность земельного  участка</w:t>
      </w:r>
      <w:r>
        <w:rPr>
          <w:rFonts w:cs="Arial"/>
          <w:sz w:val="28"/>
          <w:szCs w:val="28"/>
        </w:rPr>
        <w:t xml:space="preserve">  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1051 кв. м, кадастровый номер 61:56:0120405:554, расположенный по адресу: Российская Федерация,  Ростовская область, городской округ город Новошахтинск,    город    Новошахтинск,  переулок Водосборный,   земельный участок 7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1.3. предоставление в собственность земельного  участка</w:t>
      </w:r>
      <w:r>
        <w:rPr>
          <w:rFonts w:cs="Arial"/>
          <w:sz w:val="28"/>
          <w:szCs w:val="28"/>
        </w:rPr>
        <w:t xml:space="preserve">   с разрешенным использованием: «Для индивидуального жилищного строительства»</w:t>
      </w:r>
      <w:r>
        <w:rPr>
          <w:sz w:val="28"/>
          <w:szCs w:val="28"/>
        </w:rPr>
        <w:t>, площадью  1095 кв. м, кадастровый номер 61:56:0120405:555, расположенный по адресу: Российская Федерация,  Ростовская область, городской округ город Новошахтинск,    город    Новошахтинск,  переулок Водосборный,   земельный участок 9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на основании отчета независимого оценщика начальную  цену  предмета торгов  и величину повышения цены   земельного участка (шаг аукциона) в размере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1. начальная цена земельного участка  по адресу: Ростовская область,  городской округ город Новошахтинск,  город      Новошахтинск,  улица Ленинградская, земельный участок 121 ,   кадастровый номер 61:56:0080163:364   -  201810,00  рублей, шаг аукциона –  6054 рубля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2. начальная цена земельного участка  по адресу: Ростовская область, городской округ город Новошахтинск,    город    Новошахтинск,  переулок Водосборный,   земельный участок 7, кадастровый номер 61:56:0120405:554   -  371308,00  рублей, шаг аукциона –  11139 рублей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начальная цена земельного участка  по адресу: Ростовская область, городской округ город Новошахтинск,    город    Новошахтинск,  переулок Водосборный,   земельный участок 7, кадастровый номер 61:56:0120405:555   -  386853,00  рубля, шаг аукциона –  11605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щение информации о торгах: на  официальном сайте Администрации города  Новошахтинска в сети «Интернет» https://www.</w:t>
      </w:r>
      <w:r>
        <w:rPr>
          <w:sz w:val="28"/>
          <w:szCs w:val="28"/>
          <w:lang w:val="en-US"/>
        </w:rPr>
        <w:t>novoshakht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.,  на сайте оператора  электронной площадки: АО «Сбербанк»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utp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sberbank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ast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 xml:space="preserve">,  а также на официальном сайте  Российской Федерации для размещения информации о проведении торгов в сети Интернет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4. Установить:</w:t>
      </w:r>
    </w:p>
    <w:p>
      <w:pPr>
        <w:pStyle w:val="311"/>
        <w:rPr/>
      </w:pPr>
      <w:r>
        <w:rPr>
          <w:rFonts w:cs="Times New Roman" w:ascii="Times New Roman" w:hAnsi="Times New Roman"/>
          <w:sz w:val="28"/>
          <w:szCs w:val="28"/>
        </w:rPr>
        <w:t>4.1.  размер задатка  - 50% от начальной цены предмета торгов (начальной цены    земельного участк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</w:rPr>
        <w:t>денежные средства в качестве задатка для участия в аукционе вносятся Претендентом единым платежом по следующим банковским реквизитам (на каждый лот отдельно):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получатель - Наименование: АО «Сбербанк-АСТ» ИНН:</w:t>
        <w:br/>
        <w:t>7707308480 КПП: 770401001 Расчетный счет: 40702810300020038047.</w:t>
        <w:br/>
        <w:t>Наименование банка: ПАО «СБЕРБАНК РОССИИ» г. МОСКВА БИК: 044525225.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Корреспондентский счет: 30101810400000000225. 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азначение: Перечисление  денежных средств в качестве задатка (депозита) (ИНН  плательщика), 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НДС не облагается, для участия в процедуре в электронной форме </w:t>
      </w:r>
    </w:p>
    <w:p>
      <w:pPr>
        <w:pStyle w:val="Style19"/>
        <w:widowControl/>
        <w:ind w:left="993" w:right="564" w:hanging="0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vertAlign w:val="baseline"/>
        </w:rPr>
        <w:t>УТП – ТС «Приватизация, аренда и продажа прав».</w:t>
      </w:r>
    </w:p>
    <w:p>
      <w:pPr>
        <w:pStyle w:val="311"/>
        <w:ind w:left="0" w:right="0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 задаток участнику, не допущенному к участию в торгах, подлежит </w:t>
      </w:r>
    </w:p>
    <w:p>
      <w:pPr>
        <w:pStyle w:val="311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зврату в течение 3 рабочих дней со дня оформления протокола приема заявок на участие в аукционе.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  задатки, внесенные участниками аукциона, не признанных победителями, подлежат возврату в течение 3 рабочих дней со дня подписания протокола о результатах аукциона; </w:t>
      </w:r>
    </w:p>
    <w:p>
      <w:pPr>
        <w:pStyle w:val="3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5. задаток, внесенный лицом, признанным победителем аукциона, задаток, </w:t>
      </w:r>
    </w:p>
    <w:p>
      <w:pPr>
        <w:pStyle w:val="311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ный иным лицом, с которым  договор аренды земельного участка заключается в соответствии с пунктом 13, 14 или 20 статьи 39.12 Земельного кодекса, засчитываются  в счет оплаты  арендной платы за него. Задатки, </w:t>
      </w:r>
    </w:p>
    <w:p>
      <w:pPr>
        <w:pStyle w:val="311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311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311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ные этими лицами, не заключившими   договора аренды земельного участка вследствие уклонения от заключения указанных договоров, не возвращаются.  </w:t>
      </w:r>
    </w:p>
    <w:p>
      <w:pPr>
        <w:pStyle w:val="Normal"/>
        <w:ind w:right="-57" w:firstLine="644"/>
        <w:jc w:val="both"/>
        <w:rPr/>
      </w:pPr>
      <w:r>
        <w:rPr>
          <w:sz w:val="28"/>
          <w:szCs w:val="28"/>
        </w:rPr>
        <w:t xml:space="preserve">4.6. Дата и время начала приема заявок – с  17  апреля   2024 года в 9.00 по Московскому времени. 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на участие в открытом аукционе в электронной форме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оператором электронной площадки по адресу: АО «Сбербанк» </w:t>
      </w:r>
      <w:hyperlink r:id="rId4">
        <w:r>
          <w:rPr>
            <w:rStyle w:val="InternetLink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utp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sberbank</w:t>
        </w:r>
        <w:r>
          <w:rPr>
            <w:rStyle w:val="InternetLink"/>
            <w:b/>
            <w:color w:val="000000"/>
            <w:sz w:val="28"/>
            <w:szCs w:val="28"/>
          </w:rPr>
          <w:t>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st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 w:val="28"/>
            <w:szCs w:val="28"/>
          </w:rPr>
          <w:t>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P</w:t>
        </w:r>
      </w:hyperlink>
      <w:r>
        <w:rPr>
          <w:sz w:val="28"/>
          <w:szCs w:val="28"/>
        </w:rPr>
        <w:t>.</w:t>
      </w:r>
    </w:p>
    <w:p>
      <w:pPr>
        <w:pStyle w:val="Normal"/>
        <w:ind w:right="-57" w:firstLine="644"/>
        <w:jc w:val="both"/>
        <w:rPr/>
      </w:pPr>
      <w:r>
        <w:rPr>
          <w:sz w:val="28"/>
          <w:szCs w:val="28"/>
        </w:rPr>
        <w:t>Дата и время окончания прием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аукционе – 17 апреля  2025 в 23.00 по Московскому времени.</w:t>
      </w:r>
    </w:p>
    <w:p>
      <w:pPr>
        <w:pStyle w:val="Normal"/>
        <w:ind w:right="-57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рассмотрения заявок на участие в аукционе в электронной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форме –  18  апреля   2025 в 12.00 по Московскому времени.</w:t>
      </w:r>
    </w:p>
    <w:p>
      <w:pPr>
        <w:pStyle w:val="Normal"/>
        <w:ind w:right="-57" w:firstLine="644"/>
        <w:jc w:val="both"/>
        <w:rPr/>
      </w:pPr>
      <w:r>
        <w:rPr>
          <w:sz w:val="28"/>
          <w:szCs w:val="28"/>
        </w:rPr>
        <w:t>Дата и время проведения электронного аукциона по лотам №№ 1, 2, 3   –     22 апреля  2025 года в 10 час. 00 мин. до последнего предложения.</w:t>
      </w:r>
    </w:p>
    <w:p>
      <w:pPr>
        <w:pStyle w:val="311"/>
        <w:rPr/>
      </w:pPr>
      <w:r>
        <w:rPr>
          <w:rFonts w:cs="Times New Roman" w:ascii="Times New Roman" w:hAnsi="Times New Roman"/>
          <w:sz w:val="28"/>
          <w:szCs w:val="28"/>
        </w:rPr>
        <w:t>5. Контроль  за исполнением настоящего распоряжения   оставляю за собой.</w:t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  <w:tab/>
        <w:tab/>
        <w:tab/>
        <w:tab/>
        <w:tab/>
        <w:tab/>
        <w:tab/>
        <w:t>Т.Г. Аврам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widowControl/>
      <w:ind w:left="0" w:right="185" w:hanging="0"/>
    </w:pPr>
    <w:rPr>
      <w:sz w:val="24"/>
    </w:rPr>
  </w:style>
  <w:style w:type="paragraph" w:styleId="BodyTextIndent2">
    <w:name w:val="Body Text Indent 2"/>
    <w:basedOn w:val="Normal"/>
    <w:qFormat/>
    <w:pPr>
      <w:widowControl/>
      <w:ind w:left="-142" w:right="0" w:firstLine="2269"/>
      <w:jc w:val="center"/>
    </w:pPr>
    <w:rPr>
      <w:rFonts w:ascii="Arial" w:hAnsi="Arial" w:cs="Arial"/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rFonts w:ascii="Arial" w:hAnsi="Arial" w:cs="Arial"/>
      <w:sz w:val="24"/>
    </w:rPr>
  </w:style>
  <w:style w:type="paragraph" w:styleId="Style17">
    <w:name w:val="Абзац списка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29:00Z</dcterms:created>
  <dc:creator>Сисадмин</dc:creator>
  <dc:description/>
  <dc:language>en-US</dc:language>
  <cp:lastModifiedBy>Пользователь</cp:lastModifiedBy>
  <cp:lastPrinted>2025-03-31T15:37:00Z</cp:lastPrinted>
  <dcterms:modified xsi:type="dcterms:W3CDTF">2025-03-31T14:55:00Z</dcterms:modified>
  <cp:revision>3</cp:revision>
  <dc:subject/>
  <dc:title/>
</cp:coreProperties>
</file>