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0</wp:posOffset>
            </wp:positionV>
            <wp:extent cx="640080" cy="80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13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КОМИТЕТ ПО УПРАВЛЕНИЮ ИМУЩЕСТВОМ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ГОРОДА НОВОШАХТИ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31.03.2025</w:t>
        <w:tab/>
        <w:tab/>
        <w:tab/>
        <w:t xml:space="preserve">         №  344                       г. Новошахтинск</w:t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ных торгов в электронной форме      на право заключения договоров  аренды  земельных участков, находящихся в государственной или муниципальной 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Для  проведения  аукциона в электронной форме    на право заключения договоров аренды земельных участков, находящихся в государственной или муниципальной  собственности,  расположенных на территории города Новошахтинска,  в соответствии с Земельным Кодексом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Отделу правовой регистрации и приватизации Комитета по управлению имуществом Администрации города (Т.В. Соломенцева)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подготовить и  провести открытый по составу участников аукцион в электронной форме    на право заключения договоров аренды земельных участков,  находящихся в государственной или муниципальной  собственности, из категории земель: земли населенных пунктов, расположенных на территории города Новошахтинска: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1.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66  месяцев  с разрешенным использованием: «Склад»</w:t>
      </w:r>
      <w:r>
        <w:rPr>
          <w:sz w:val="28"/>
          <w:szCs w:val="28"/>
        </w:rPr>
        <w:t>, площадью  10000 кв. м, кадастровый номер 61:56:0050333:246, расположенный по адресу: Российская Федерация,  Ростовская область,  городской округ город Новошахтинск, город    Новошахтинск, улица  Ростовская, земельный участок  17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1.2. 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128 месяцев  с разрешенным использованием: «Ремонт автомобилей»</w:t>
      </w:r>
      <w:r>
        <w:rPr>
          <w:sz w:val="28"/>
          <w:szCs w:val="28"/>
        </w:rPr>
        <w:t>, площадью  335697 кв. м, кадастровый номер 61:56:0080208:19, расположенный по адресу: Российская Федерация,  Ростовская обл.,  г.    Новошахтинск, ул.   Газопроводная, № 23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3.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58 месяцев  с разрешенным использованием: «Деловое управление»</w:t>
      </w:r>
      <w:r>
        <w:rPr>
          <w:sz w:val="28"/>
          <w:szCs w:val="28"/>
        </w:rPr>
        <w:t>, площадью  3806 кв. м, кадастровый номер 61:56:0020000:116, расположенного по адресу: Российская Федерация,  Ростовская область,  г.    Новошахтинск, ул. Рабоче-Крестьянская, № 55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30 месяцев  с разрешенным использованием: «Осуществление религиозных обрядов»</w:t>
      </w:r>
      <w:r>
        <w:rPr>
          <w:sz w:val="28"/>
          <w:szCs w:val="28"/>
        </w:rPr>
        <w:t xml:space="preserve">, площадью  4033 кв. м, кадастровый номер 61:56:0060269:560, расположенного по адресу: Российская Федерация,  Ростовская область,  городской  округ город Новошахтинск, город    Новошахтинск, улица Карла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Маркса,  земельный участок  54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1.5.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30 месяцев  с разрешенным использованием: «Размещение гаражей для собственных нужд»</w:t>
      </w:r>
      <w:r>
        <w:rPr>
          <w:sz w:val="28"/>
          <w:szCs w:val="28"/>
        </w:rPr>
        <w:t>, площадью  23 кв. м, кадастровый номер 61:56:0100540:37, расположенного по адресу: Российская Федерация,  Ростовская область,  г.    Новошахтинск, ул. Харьковская, 62-б, ряд 1, гараж № 27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6.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66 месяцев  с разрешенным использованием: «Малоэтажная многоквартирная жилая застройка»</w:t>
      </w:r>
      <w:r>
        <w:rPr>
          <w:sz w:val="28"/>
          <w:szCs w:val="28"/>
        </w:rPr>
        <w:t>, площадью  6337 кв. м, кадастровый номер 61:56:0040375:284, расположенного по адресу: Российская Федерация,  Ростовская область,   г.    Новошахтинск, ул. Чиха, 24А.</w:t>
      </w:r>
    </w:p>
    <w:p>
      <w:pPr>
        <w:pStyle w:val="3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на основании отчета независимого оценщика начальную  цену  предмета торгов  и величину повышения цены   земельного участка (шаг аукциона) в размере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чальный размер  ежегодной арендной платы земельного участка  по адресу: Ростовская область, городской округ город Новошахтинск, город    Новошахтинск, улица Ростовская, земельный участок 17Е,  кадастровый номер 61:56:0050333:246    -  504100,00  рублей, шаг аукциона –  15123 рубля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ачальный размер  ежегодной арендной платы земельного участка  по адресу: Ростовская обл., г. Новошахтинск, ул. Газопроводная, № 23, кадастровый номер 61:56:0080208:19   -  6 730691,00  рублей, шаг аукциона –  201920 рублей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чальный размер  ежегодной арендной платы земельного участка  по адресу: г. Новошахтинск, ул. Рабоче-Крестьянская, № 55, кадастровый номер 61:56:0020000:116   -  344 367,00  рублей, шаг аукциона –   10331 рубль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начальный размер  ежегодной арендной платы земельного участка  по адресу: Ростовская область, городской округ город Новошахтинск,  город Новошахтинск, улица Карла Маркса, земельный участок 54, кадастровый номер 61:56:0060269:560   -  97333,00  рубля, шаг аукциона –   2919 рублей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начальный размер  ежегодной арендной платы земельного участка  по адресу: Ростовская область,  г. Новошахтинск, ул. Харьковская, 62-б, ряд 1, гараж № 27, кадастровый номер 61:56:0100540:37   -  6766,00  рублей, шаг аукциона –   202 рубля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начальный размер  ежегодной арендной платы земельного участка  по адресу: Ростовская область,  г. Новошахтинск, ул. Чиха, 24А, кадастровый номер 61:56:0040375:284   -  540679,00  рублей, шаг аукциона –   1622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щение информации о торгах: на  официальном сайте Администрации города  Новошахтинска в сети «Интернет» https://www.</w:t>
      </w:r>
      <w:r>
        <w:rPr>
          <w:sz w:val="28"/>
          <w:szCs w:val="28"/>
          <w:lang w:val="en-US"/>
        </w:rPr>
        <w:t>novoshakht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.,  на сайте оператора  электронной площадки: АО «Сбербанк»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utp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sberbank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as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 xml:space="preserve">,  а также на официальном сайте  Российской Федерации для размещения информации о проведении торгов в сети Интернет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4. Установить:</w:t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>4.1.  размер задатка  - 50% от начальной цены предмета торгов (начального размера ежегодной арендной платы    земельного участк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 xml:space="preserve">денежные средства в качестве задатка для участия в аукционе вносятс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тендентом единым платежом по следующим банковским реквизитам (на каждый лот отдельно):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получатель - Наименование: АО «Сбербанк-АСТ» ИНН:</w:t>
        <w:br/>
        <w:t>7707308480 КПП: 770401001 Расчетный счет: 40702810300020038047.</w:t>
        <w:br/>
        <w:t>Наименование банка: ПАО «СБЕРБАНК РОССИИ» г. МОСКВА БИК: 044525225.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Корреспондентский счет: 30101810400000000225. 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азначение: Перечисление  денежных средств в качестве задатка (депозита) (ИНН  плательщика), 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ДС не облагается, для участия в процедуре в электронной форме 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УТП – ТС «Приватизация, аренда и продажа прав».</w:t>
      </w:r>
    </w:p>
    <w:p>
      <w:pPr>
        <w:pStyle w:val="311"/>
        <w:ind w:left="0" w:righ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 задаток участнику, не допущенному к участию в торгах, подлежит </w:t>
      </w:r>
    </w:p>
    <w:p>
      <w:pPr>
        <w:pStyle w:val="311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ту в течение 3 рабочих дней со дня оформления протокола приема заявок на участие в аукционе.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 задатки, внесенные участниками аукциона, не признанных победителями, подлежат возврату в течение 3 рабочих дней со дня подписания протокола о результатах аукциона; 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задаток, внесенный лицом, признанным победителем аукциона, задаток, </w:t>
      </w:r>
    </w:p>
    <w:p>
      <w:pPr>
        <w:pStyle w:val="311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й иным лицом, с которым  договор аренды земельного участка заключается в соответствии с пунктом 13, 14 или 20 статьи 39.12 Земельного кодекса, засчитываются  в счет оплаты  арендной платы за него. Задатки, внесенные этими лицами, не заключившими   договора аренды земельного участка вследствие уклонения от заключения указанных договоров, не возвращаются;  </w:t>
      </w:r>
    </w:p>
    <w:p>
      <w:pPr>
        <w:pStyle w:val="Normal"/>
        <w:ind w:right="-57" w:firstLine="644"/>
        <w:jc w:val="both"/>
        <w:rPr/>
      </w:pPr>
      <w:r>
        <w:rPr>
          <w:sz w:val="28"/>
          <w:szCs w:val="28"/>
        </w:rPr>
        <w:t xml:space="preserve">4.6. Дата и время начала приема заявок – с  4 апреля   2025 года в 9.00 по Московскому времени.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открытом аукционе в электронной форме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 xml:space="preserve">осуществляется оператором электронной площадки по адресу: АО «Сбербанк»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utp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sberbank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st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>.</w:t>
      </w:r>
    </w:p>
    <w:p>
      <w:pPr>
        <w:pStyle w:val="Normal"/>
        <w:ind w:right="-57" w:firstLine="644"/>
        <w:jc w:val="both"/>
        <w:rPr/>
      </w:pPr>
      <w:r>
        <w:rPr>
          <w:sz w:val="28"/>
          <w:szCs w:val="28"/>
        </w:rPr>
        <w:t>Дата и время окончания прием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аукционе –  15 апреля  2025 в 23.00 по Московскому времени.</w:t>
      </w:r>
    </w:p>
    <w:p>
      <w:pPr>
        <w:pStyle w:val="Normal"/>
        <w:ind w:right="-57" w:firstLine="644"/>
        <w:jc w:val="both"/>
        <w:rPr/>
      </w:pPr>
      <w:r>
        <w:rPr>
          <w:sz w:val="28"/>
          <w:szCs w:val="28"/>
        </w:rPr>
        <w:t>Дата и время рассмотрения заявок на участие в аукционе в электронной форме –    18 апреля   2025 в 14.00 по Московскому времени.</w:t>
      </w:r>
    </w:p>
    <w:p>
      <w:pPr>
        <w:pStyle w:val="Normal"/>
        <w:ind w:right="-57" w:firstLine="644"/>
        <w:jc w:val="both"/>
        <w:rPr/>
      </w:pPr>
      <w:r>
        <w:rPr>
          <w:sz w:val="28"/>
          <w:szCs w:val="28"/>
        </w:rPr>
        <w:t>Дата и время проведения электронного аукциона по лотам №№ 1, 2, 3, 4, 5, 6   –  18 апреля   2025 года в 10 час. 00 мин. до последнего предложения.</w:t>
      </w:r>
    </w:p>
    <w:p>
      <w:pPr>
        <w:pStyle w:val="3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>5. Контроль  за исполнением настоящего распоряжения   оставляю за собой.</w:t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  <w:tab/>
        <w:tab/>
        <w:tab/>
        <w:tab/>
        <w:tab/>
        <w:tab/>
        <w:tab/>
        <w:t>Т.Г. Аврам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185" w:hanging="0"/>
    </w:pPr>
    <w:rPr>
      <w:sz w:val="24"/>
    </w:rPr>
  </w:style>
  <w:style w:type="paragraph" w:styleId="BodyTextIndent2">
    <w:name w:val="Body Text Indent 2"/>
    <w:basedOn w:val="Normal"/>
    <w:qFormat/>
    <w:pPr>
      <w:widowControl/>
      <w:ind w:left="-142" w:right="0" w:firstLine="2269"/>
      <w:jc w:val="center"/>
    </w:pPr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rFonts w:ascii="Arial" w:hAnsi="Arial" w:cs="Arial"/>
      <w:sz w:val="24"/>
    </w:rPr>
  </w:style>
  <w:style w:type="paragraph" w:styleId="Style17">
    <w:name w:val="Абзац списка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44:00Z</dcterms:created>
  <dc:creator>Сисадмин</dc:creator>
  <dc:description/>
  <dc:language>en-US</dc:language>
  <cp:lastModifiedBy>Пользователь</cp:lastModifiedBy>
  <cp:lastPrinted>2025-03-31T15:42:00Z</cp:lastPrinted>
  <dcterms:modified xsi:type="dcterms:W3CDTF">2025-03-31T12:44:00Z</dcterms:modified>
  <cp:revision>2</cp:revision>
  <dc:subject/>
  <dc:title/>
</cp:coreProperties>
</file>