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39445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8.12.2024</w:t>
        <w:tab/>
        <w:tab/>
        <w:tab/>
        <w:t xml:space="preserve">         №   1381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по предоставлению в собственность   земельных участков, находящихся в государственной или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по предоставлению в собственность и   на право заключения договоров аренды земельных участков, находящихся в государственной или муниципальной  собственности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готовить и  провести открытый по составу участников аукцион в электронной форме по предоставлению в собственность  земельных участков,  находящихся в государственной или муниципальной  собственности, из категории земель: земли населенных пунктов, расположенных на территории города Новошахтинска: </w:t>
      </w:r>
    </w:p>
    <w:p>
      <w:pPr>
        <w:pStyle w:val="TextBody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73 кв. м, кадастровый номер 61:56:0120498:603, расположенный по адресу: Российская Федерация,  Ростовская область,  городской округ город Новошахтинск,  город    Новошахтинск, улица Городская, земельный участок 21А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622 кв. м, кадастровый номер 61:56:0020567:422, расположенный по адресу: Российская Федерация,  Ростовская область, городской округ город Новошахтинск,    город    Новошахтинск,  переулок Лопатина, земельный участок 26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493 кв. м, кадастровый номер 61:56:0080163:364, расположенный по адресу: Российская Федерация,  Ростовская область,  городской округ город Новошахтинск,  город      Новошахтинск,  улица Ленинградская, земельный участок 121;</w:t>
      </w:r>
    </w:p>
    <w:p>
      <w:pPr>
        <w:pStyle w:val="TextBody"/>
        <w:ind w:right="0"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1.4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</w:t>
      </w:r>
    </w:p>
    <w:p>
      <w:pPr>
        <w:pStyle w:val="TextBody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использованием: «Земли под домами индивидуальной жилой застройки»</w:t>
      </w:r>
      <w:r>
        <w:rPr>
          <w:sz w:val="28"/>
          <w:szCs w:val="28"/>
        </w:rPr>
        <w:t>, площадью  734 кв. м, кадастровый номер 61:56:0060349:34, расположенный по адресу: Российская Федерация,  Ростовская область,     г.    Новошахтинск,  ул. Демократическая, д. 9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181 кв. м, кадастровый номер 61:56:0070095:452, расположенный по адресу: Российская Федерация,  Ростовская область, городской округ город Новошахтинск,    город    Новошахтинск,  улица Экономическая, земельный участок 29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6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933 кв. м, кадастровый номер 61:56:0070095:46, расположенный по адресу: Российская Федерация,  Ростовская область,     г.    Новошахтинск,  ул. Дальневосточная, д. 26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7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616 кв. м, кадастровый номер 61:56:0080146:265, расположенный по адресу: Российская Федерация,  Ростовская область, городской округ город Новошахтинск,    город    Новошахтинск,  улица Центральная, з/у  150Б;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1.8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129 кв. м, кадастровый номер 61:56:0000083:9, расположенный по адресу: Российская Федерация,  Ростовская область,     г.    Новошахтинск,  ул. Ушинского, д. 24.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земельного участка  по адресу: г. Новошахтинск, улица Городская, земельный участок 21А ,   кадастровый номер 61:56:0120498:603   -  70747,00  рублей, шаг аукциона –  2122 рубля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чальная цена земельного участка  по адресу: г. Новошахтинск, переулок Лопатина, земельный участок 26, кадастровый номер 61:56:0020567:422   -  153827,00  рублей, шаг аукциона –  4614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чальная цена земельного участка  по адресу: г. Новошахтинск, улица Ленинградская, земельный участок 121, кадастровый номер 61:56:0080163:364   -  201810,00  рублей, шаг аукциона –  6054 рубля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чальная цена земельного участка  по адресу: г. Новошахтинск, ул. Демократическая, д. 9, кадастровый номер 61:56:0060349:34   -  300463,00  рубля, шаг аукциона –  9013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начальная цена земельного участка  по адресу: г. Новошахтинск, улица Экономическая, земельный участок  29, кадастровый номер 61:56:0070095:452   -  292073,00  рубля, шаг аукциона –  8762 рубля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начальная цена земельного участка  по адресу: г. Новошахтинск, ул. Дальневосточная, д. 26, кадастровый номер 61:56:0070095:46   -  230740,00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, шаг аукциона –  6922 рубля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начальная цена земельного участка  по адресу: г. Новошахтинск, улица Центральная, з/у 150Б, кадастровый номер 61:56:0080146:265   -  152343,00  рубля, шаг аукциона –  457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начальная цена земельного участка  по адресу: г. Новошахтинск, ул. Ушинского, д. 24, кадастровый номер 61:56:0000083:9   -  207002,00  рубля, шаг аукциона –  6210 рублей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Российской Федерации для размещения информации о проведении торгов в сети 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 Установить: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й цены    земельного участка).</w:t>
      </w:r>
    </w:p>
    <w:p>
      <w:pPr>
        <w:pStyle w:val="Normal"/>
        <w:ind w:right="0" w:firstLine="708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денежные средства в качестве задатка для участия в аукционе вносятся Претендентом единым платежом по следующим банковским реквизитам (на каждый лот отдельно):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20"/>
        <w:widowControl/>
        <w:ind w:left="993" w:right="5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внесенные этими лицами, не заключившими   договора аренды земельного участка вследствие уклонения от заключения указанных договоров, не возвращаются; 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ата и время начала приема заявок – с  24 декабря   2024 года в 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 20 января  2025 в 23.00 по Московскому времени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рассмотрения заявок на участие в аукционе в электронной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е –    22 января   2025 в 12.00 по Московскому времени.</w:t>
      </w:r>
    </w:p>
    <w:p>
      <w:pPr>
        <w:pStyle w:val="Normal"/>
        <w:ind w:right="-57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ата и время проведения электронного аукциона по лотам №№ 1, 2, 3, 4, 5, 6, 7,8   –   24 января   2025 года в 10 час. 00 мин. до последнего предложения.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26:00Z</dcterms:created>
  <dc:creator>Сисадмин</dc:creator>
  <dc:description/>
  <dc:language>en-US</dc:language>
  <cp:lastModifiedBy>Пользователь</cp:lastModifiedBy>
  <cp:lastPrinted>2024-12-20T10:25:00Z</cp:lastPrinted>
  <dcterms:modified xsi:type="dcterms:W3CDTF">2024-12-20T07:26:00Z</dcterms:modified>
  <cp:revision>2</cp:revision>
  <dc:subject/>
  <dc:title/>
</cp:coreProperties>
</file>