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1270</wp:posOffset>
            </wp:positionV>
            <wp:extent cx="639445" cy="802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1" r="-7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</w:r>
    </w:p>
    <w:p>
      <w:pPr>
        <w:pStyle w:val="13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szCs w:val="28"/>
        </w:rPr>
        <w:t xml:space="preserve">КОМИТЕТ ПО УПРАВЛЕНИЮ ИМУЩЕСТВОМ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>АДМИНИСТРАЦИИ ГОРОДА НОВОШАХТИНС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16.12.2024</w:t>
        <w:tab/>
        <w:tab/>
        <w:tab/>
        <w:t xml:space="preserve">         № 1359                        г. Новошахтинск</w:t>
      </w:r>
    </w:p>
    <w:p>
      <w:pPr>
        <w:pStyle w:val="Normal"/>
        <w:tabs>
          <w:tab w:val="clear" w:pos="708"/>
          <w:tab w:val="left" w:pos="0" w:leader="none"/>
        </w:tabs>
        <w:ind w:left="1416" w:right="991" w:hanging="0"/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16" w:right="991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укционных торгов в электронной форме по предоставлению     на право заключения договоров  аренды  земельных участков, находящихся в государственной или муниципальной 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Для  проведения  аукциона в электронной форме    на право заключения договоров аренды земельных участков, находящихся в государственной или муниципальной  собственности,  расположенных на территории города Новошахтинска,  в соответствии с Земельным Кодексом Российской Федерац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  <w:tab/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делу правовой регистрации и приватизации Комитета по управлению имуществом Администрации города (Т.В. Соломенцева):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 подготовить и  провести открытый по составу участников аукцион в электронной форме    на право заключения договоров аренды земельных участков,  находящихся в государственной или муниципальной  собственности, из категории земель: земли населенных пунктов, расположенных на территории города Новошахтинска: 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1. право на заключение договора аренды земельного  участка</w:t>
      </w:r>
      <w:r>
        <w:rPr>
          <w:rFonts w:cs="Arial"/>
          <w:sz w:val="28"/>
          <w:szCs w:val="28"/>
        </w:rPr>
        <w:t xml:space="preserve"> сроком на 66  месяцев  с разрешенным использованием: «Склад»</w:t>
      </w:r>
      <w:r>
        <w:rPr>
          <w:sz w:val="28"/>
          <w:szCs w:val="28"/>
        </w:rPr>
        <w:t>, площадью  10000 кв. м, кадастровый номер 61:56:0050333:246, расположенный по адресу: Российская Федерация,  Ростовская область,  городской округ город Новошахтинск, город    Новошахтинск, улица  Ростовская, земельный участок  17Е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  право на заключение договора аренды земельного  участка</w:t>
      </w:r>
      <w:r>
        <w:rPr>
          <w:rFonts w:cs="Arial"/>
          <w:sz w:val="28"/>
          <w:szCs w:val="28"/>
        </w:rPr>
        <w:t xml:space="preserve"> сроком на 104  месяца  с разрешенным использованием: «Ремонт автомобилей»</w:t>
      </w:r>
      <w:r>
        <w:rPr>
          <w:sz w:val="28"/>
          <w:szCs w:val="28"/>
        </w:rPr>
        <w:t>, площадью  92422 кв. м, кадастровый номер 61:56:0120000:496, расположенный по адресу: Российская Федерация,  Ростовская область,  г.    Новошахтинск, ул.   Привольная, 31-в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3. право на заключение договора аренды земельного  участка</w:t>
      </w:r>
      <w:r>
        <w:rPr>
          <w:rFonts w:cs="Arial"/>
          <w:sz w:val="28"/>
          <w:szCs w:val="28"/>
        </w:rPr>
        <w:t xml:space="preserve"> сроком на 104 месяца  с разрешенным использованием: «Строительная промышленность»</w:t>
      </w:r>
      <w:r>
        <w:rPr>
          <w:sz w:val="28"/>
          <w:szCs w:val="28"/>
        </w:rPr>
        <w:t>, площадью  28792 кв. м, кадастровый номер 61:56:0110001:1966, расположенный по адресу: Российская Федерация,  Ростовская область,  городской округ город Новошахтинск, г.    Новошахтинск, ул. Моисеенко,  земельный участок  1Л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4. право на заключение договора аренды земельного  участка</w:t>
      </w:r>
      <w:r>
        <w:rPr>
          <w:rFonts w:cs="Arial"/>
          <w:sz w:val="28"/>
          <w:szCs w:val="28"/>
        </w:rPr>
        <w:t xml:space="preserve"> сроком на 66 месяцев  с разрешенным использованием: «Деловое управление»</w:t>
      </w:r>
      <w:r>
        <w:rPr>
          <w:sz w:val="28"/>
          <w:szCs w:val="28"/>
        </w:rPr>
        <w:t>, площадью  13818 кв. м, кадастровый номер 61:56:0120470:174, расположенный по адресу: Российская Федерация,  Ростовская область,  городской  круг город Новошахтинск, город    Новошахтинск,  проспект Ленина, 65А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5. право на заключение договора аренды земельного  участка</w:t>
      </w:r>
      <w:r>
        <w:rPr>
          <w:rFonts w:cs="Arial"/>
          <w:sz w:val="28"/>
          <w:szCs w:val="28"/>
        </w:rPr>
        <w:t xml:space="preserve"> сроком на 58 месяцев  с разрешенным использованием: «Склад»</w:t>
      </w:r>
      <w:r>
        <w:rPr>
          <w:sz w:val="28"/>
          <w:szCs w:val="28"/>
        </w:rPr>
        <w:t>, площадью  4554 кв. м, кадастровый номер 61:56:0040472:250, расположенный по адресу: Российская Федерация,  Ростовская область, городской округ город Новошахтинск,  город    Новошахтинск, улица Мичурина, земельный участок  25Л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6. право на заключение договора аренды земельного  участка</w:t>
      </w:r>
      <w:r>
        <w:rPr>
          <w:rFonts w:cs="Arial"/>
          <w:sz w:val="28"/>
          <w:szCs w:val="28"/>
        </w:rPr>
        <w:t xml:space="preserve"> сроком на 30 месяцев  с разрешенным использованием: «Размещение гаражей для собственных нужд»</w:t>
      </w:r>
      <w:r>
        <w:rPr>
          <w:sz w:val="28"/>
          <w:szCs w:val="28"/>
        </w:rPr>
        <w:t>, площадью  24 кв. м, кадастровый номер 61:56:0100540:658, расположенный по адресу: Российская Федерация,  Ростовская область, городской округ город Новошахтинск,  город    Новошахтинск, улица Харьковская, земельный участок 62Б/3/20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7. право на заключение договора аренды земельного  участка</w:t>
      </w:r>
      <w:r>
        <w:rPr>
          <w:rFonts w:cs="Arial"/>
          <w:sz w:val="28"/>
          <w:szCs w:val="28"/>
        </w:rPr>
        <w:t xml:space="preserve"> сроком на 30 месяцев  с разрешенным использованием: «Размещение гаражей для собственных нужд»</w:t>
      </w:r>
      <w:r>
        <w:rPr>
          <w:sz w:val="28"/>
          <w:szCs w:val="28"/>
        </w:rPr>
        <w:t>, площадью  20 кв. м, кадастровый номер 61:56:0100544:1937, расположенный по адресу: Российская Федерация,  Ростовская область,  городской  округ  город Новошахтинск, город    Новошахтинск, улица Харьковская,  земельный участок  72Б/3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8. право на заключение договора аренды земельного  участка</w:t>
      </w:r>
      <w:r>
        <w:rPr>
          <w:rFonts w:cs="Arial"/>
          <w:sz w:val="28"/>
          <w:szCs w:val="28"/>
        </w:rPr>
        <w:t xml:space="preserve"> сроком на 30 месяцев  с разрешенным использованием: «Размещение гаражей для собственных нужд»</w:t>
      </w:r>
      <w:r>
        <w:rPr>
          <w:sz w:val="28"/>
          <w:szCs w:val="28"/>
        </w:rPr>
        <w:t>, площадью  33 кв. м, кадастровый номер 61:56:0040380:555, расположенный по адресу: Российская Федерация,  Ростовская область,  г. о. город  Новошахтинск, г.    Новошахтинск, ул. Достоевского,  земельный участок  15/5/1А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9. право на заключение договора аренды земельного  участка</w:t>
      </w:r>
      <w:r>
        <w:rPr>
          <w:rFonts w:cs="Arial"/>
          <w:sz w:val="28"/>
          <w:szCs w:val="28"/>
        </w:rPr>
        <w:t xml:space="preserve"> сроком на 30 месяцев  с разрешенным использованием: «Размещение гаражей для собственных нужд»</w:t>
      </w:r>
      <w:r>
        <w:rPr>
          <w:sz w:val="28"/>
          <w:szCs w:val="28"/>
        </w:rPr>
        <w:t>, площадью  33 кв. м, кадастровый номер 61:56:0040380:557, расположенный по адресу: Российская Федерация,  Ростовская область,  городской  округ город Новошахтинск, город    Новошахтинск, улица Достоевского,  земельный участок  15/6/1А;</w:t>
      </w:r>
    </w:p>
    <w:p>
      <w:pPr>
        <w:pStyle w:val="TextBody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1.10. право на заключение договора аренды земельного  участка</w:t>
      </w:r>
      <w:r>
        <w:rPr>
          <w:rFonts w:cs="Arial"/>
          <w:sz w:val="28"/>
          <w:szCs w:val="28"/>
        </w:rPr>
        <w:t xml:space="preserve"> сроком на 30 месяцев  с разрешенным использованием: «Размещение гаражей для собственных нужд»</w:t>
      </w:r>
      <w:r>
        <w:rPr>
          <w:sz w:val="28"/>
          <w:szCs w:val="28"/>
        </w:rPr>
        <w:t>, площадью  33 кв. м, кадастровый номер 61:56:0040380:556, расположенный по адресу: Российская Федерация,  Ростовская область,  городской  округ город Новошахтинск, город    Новошахтинск, улица Достоевского,  земельный участок  15/7/1А.</w:t>
      </w:r>
    </w:p>
    <w:p>
      <w:pPr>
        <w:pStyle w:val="31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на основании отчета независимого оценщика начальную  цену  предмета торгов  и величину повышения цены   земельного участка (шаг аукциона) в размере: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чальный размер  ежегодной арендной платы земельного участка  по адресу: город    Новошахтинск, улица Мичурина, земельный участок 25Л,  кадастровый номер 61:56:0040472:250    -  329118,00  рублей, шаг аукциона –  9873 рубля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чальный размер  ежегодной арендной платы земельного участка  по адресу: г. Новошахтинск, улица  Ростовская, земельный участок  17Е, кадастровый номер 61:56:0050333:246   -  504100,00  рублей, шаг аукциона –  15123 рубл</w:t>
        <w:tab/>
        <w:t>я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начальный размер  ежегодной арендной платы земельного участка  по адресу: г. Новошахтинск, ул. Привольная,  31-в, кадастровый номер 61:56:0120000:496   -  5 797 632,00  рублей, шаг аукциона –   173928 рублей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начальный размер  ежегодной арендной платы земельного участка  по адресу: г. Новошахтинск, улица Моисеенко, земельный участок 1Л, кадастровый номер 61:56:0110001:1966   -  947257,00  рублей, шаг аукциона –   28417 рублей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начальный размер  ежегодной арендной платы земельного участка  по адресу: г. Новошахтинск, проспект Ленина, 65А, кадастровый номер 61:56:0120470:174   -  947638,00  рублей, шаг аукциона –   28429 рублей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начальный размер  ежегодной арендной платы земельного участка  по адресу: город    Новошахтинск, улица Мичурина, земельный участок 25Л,  кадастровый номер 61:56:0040472:250    -  329118,00  рублей, шаг аукциона –  9873 рубля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начальный размер  ежегодной арендной платы земельного участка  по адресу: г. Новошахтинск, ул. Харьковская, земельный участок  62Б/3/20, кадастровый номер 61:56:0100540:658   -  6637,00  рублей, шаг аукциона –   199 рублей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начальный размер  ежегодной арендной платы земельного участка  по адресу: г. Новошахтинск, улица Харьковская, земельный участок 72Б/3, кадастровый номер 61:56:0100544:1937   -  5760,00  рубля, шаг аукциона –   172 рубля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начальный размер  ежегодной арендной платы земельного участка  по адресу: г. Новошахтинск, ул. Достоевского, земельный участок  15/5/1А, кадастровый номер 61:56:0040380:555   -  8564,00  рубля, шаг аукциона –   256 рублей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начальный размер  ежегодной арендной платы земельного участка  по адресу: г. Новошахтинск, улица Достоевского, земельный участок 15/6/1А, кадастровый номер 61:56:0040380:557   -  8564,00  рубля, шаг аукциона –   256 рублей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начальный размер  ежегодной арендной платы земельного участка  по адресу: г. Новошахтинск, улица Достоевского, земельный участок 15/7/1А, кадастровый номер 61:56:0040380:556   -  8564,00  рубля, шаг аукциона –   256 рублей.</w:t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щение информации о торгах: на  официальном сайте Администрации города  Новошахтинска в сети «Интернет» https://www.</w:t>
      </w:r>
      <w:r>
        <w:rPr>
          <w:sz w:val="28"/>
          <w:szCs w:val="28"/>
          <w:lang w:val="en-US"/>
        </w:rPr>
        <w:t>novoshakhti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 xml:space="preserve">.,  на сайте оператора  электронной площадки: АО «Сбербанк»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utp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sberbank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ast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  <w:r>
          <w:rPr>
            <w:rStyle w:val="InternetLink"/>
            <w:b/>
            <w:sz w:val="28"/>
            <w:szCs w:val="28"/>
          </w:rPr>
          <w:t>/</w:t>
        </w:r>
        <w:r>
          <w:rPr>
            <w:rStyle w:val="InternetLink"/>
            <w:b/>
            <w:sz w:val="28"/>
            <w:szCs w:val="28"/>
            <w:lang w:val="en-US"/>
          </w:rPr>
          <w:t>AP</w:t>
        </w:r>
      </w:hyperlink>
      <w:r>
        <w:rPr>
          <w:sz w:val="28"/>
          <w:szCs w:val="28"/>
        </w:rPr>
        <w:t xml:space="preserve">,  а также на официальном сайте  Российской Федерации для размещения информации о проведении торгов в сети Интернет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TextBody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4. Установить:</w:t>
      </w:r>
    </w:p>
    <w:p>
      <w:pPr>
        <w:pStyle w:val="31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 размер задатка  - 50% от начальной цены предмета торгов (начального размера ежегодной арендной платы    земельного участка, начальной цены земельного участка).</w:t>
      </w:r>
    </w:p>
    <w:p>
      <w:pPr>
        <w:pStyle w:val="Normal"/>
        <w:ind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4.2. 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</w:rPr>
        <w:t>денежные средства в качестве задатка для участия в аукционе вносятся Претендентом единым платежом по следующим банковским реквизитам (на каждый лот отдельно):</w:t>
      </w:r>
    </w:p>
    <w:p>
      <w:pPr>
        <w:pStyle w:val="Normal"/>
        <w:ind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993" w:right="564" w:hanging="0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>получатель - Наименование: АО «Сбербанк-АСТ» ИНН:</w:t>
        <w:br/>
        <w:t>7707308480 КПП: 770401001 Расчетный счет: 40702810300020038047.</w:t>
        <w:br/>
        <w:t>Наименование банка: ПАО «СБЕРБАНК РОССИИ» г. МОСКВА БИК: 044525225.</w:t>
      </w:r>
    </w:p>
    <w:p>
      <w:pPr>
        <w:pStyle w:val="Style20"/>
        <w:widowControl/>
        <w:ind w:left="993" w:right="564" w:hanging="0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Корреспондентский счет: 30101810400000000225. </w:t>
      </w:r>
    </w:p>
    <w:p>
      <w:pPr>
        <w:pStyle w:val="Style20"/>
        <w:widowControl/>
        <w:ind w:left="993" w:right="564" w:hanging="0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Назначение: Перечисление  денежных средств в качестве задатка (депозита) (ИНН  плательщика), </w:t>
      </w:r>
    </w:p>
    <w:p>
      <w:pPr>
        <w:pStyle w:val="Style20"/>
        <w:widowControl/>
        <w:ind w:left="993" w:right="564" w:hanging="0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НДС не облагается, для участия в процедуре в электронной форме </w:t>
      </w:r>
    </w:p>
    <w:p>
      <w:pPr>
        <w:pStyle w:val="Style20"/>
        <w:widowControl/>
        <w:ind w:left="993" w:right="56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>УТП – ТС «Приватизация, аренда и продажа прав».</w:t>
      </w:r>
    </w:p>
    <w:p>
      <w:pPr>
        <w:pStyle w:val="311"/>
        <w:ind w:left="0" w:righ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3.  задаток участнику, не допущенному к участию в торгах, подлежит </w:t>
      </w:r>
    </w:p>
    <w:p>
      <w:pPr>
        <w:pStyle w:val="311"/>
        <w:ind w:left="0" w:righ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врату в течение 3 рабочих дней со дня оформления протокола приема заявок на участие в аукционе.</w:t>
      </w:r>
    </w:p>
    <w:p>
      <w:pPr>
        <w:pStyle w:val="31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4.  задатки, внесенные участниками аукциона, не признанных победителями, подлежат возврату в течение 3 рабочих дней со дня подписания протокола о результатах аукциона; </w:t>
      </w:r>
    </w:p>
    <w:p>
      <w:pPr>
        <w:pStyle w:val="31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5. задаток, внесенный лицом, признанным победителем аукциона, задаток, </w:t>
      </w:r>
    </w:p>
    <w:p>
      <w:pPr>
        <w:pStyle w:val="311"/>
        <w:ind w:left="0" w:right="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енный иным лицом, с которым  договор аренды земельного участка заключается в соответствии с пунктом 13, 14 или 20 статьи 39.12 Земельного кодекса, засчитываются  в счет оплаты  арендной платы за него. Задатки, внесенные этими лицами, не заключившими   договора аренды земельного участка вследствие уклонения от заключения указанных договоров, не возвращаются;  </w:t>
      </w:r>
    </w:p>
    <w:p>
      <w:pPr>
        <w:pStyle w:val="Normal"/>
        <w:ind w:right="-57"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Дата и время начала приема заявок – с  20 декабря   2024 года в 09.00 по Московскому времени. </w:t>
      </w:r>
    </w:p>
    <w:p>
      <w:pPr>
        <w:pStyle w:val="Normal"/>
        <w:ind w:right="-57" w:firstLine="644"/>
        <w:jc w:val="both"/>
        <w:rPr>
          <w:sz w:val="28"/>
          <w:szCs w:val="28"/>
        </w:rPr>
      </w:pPr>
      <w:r>
        <w:rPr>
          <w:sz w:val="28"/>
          <w:szCs w:val="28"/>
        </w:rPr>
        <w:t>Прием заявок на участие в открытом аукционе в электронной форме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ся оператором электронной площадки по адресу: АО «Сбербанк» </w:t>
      </w:r>
      <w:hyperlink r:id="rId4">
        <w:r>
          <w:rPr>
            <w:rStyle w:val="InternetLink"/>
            <w:b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/>
            <w:color w:val="000000"/>
            <w:sz w:val="28"/>
            <w:szCs w:val="28"/>
          </w:rPr>
          <w:t>://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utp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sberbank</w:t>
        </w:r>
        <w:r>
          <w:rPr>
            <w:rStyle w:val="InternetLink"/>
            <w:b/>
            <w:color w:val="000000"/>
            <w:sz w:val="28"/>
            <w:szCs w:val="28"/>
          </w:rPr>
          <w:t>-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ast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/>
            <w:color w:val="000000"/>
            <w:sz w:val="28"/>
            <w:szCs w:val="28"/>
          </w:rPr>
          <w:t>/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AP</w:t>
        </w:r>
      </w:hyperlink>
      <w:r>
        <w:rPr>
          <w:sz w:val="28"/>
          <w:szCs w:val="28"/>
        </w:rPr>
        <w:t>.</w:t>
      </w:r>
    </w:p>
    <w:p>
      <w:pPr>
        <w:pStyle w:val="Normal"/>
        <w:ind w:right="-57" w:firstLine="644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окончания прием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явок на участие в аукционе –  17 января  2025 в 23.00 по Московскому времени.</w:t>
      </w:r>
    </w:p>
    <w:p>
      <w:pPr>
        <w:pStyle w:val="Normal"/>
        <w:ind w:right="-57" w:firstLine="644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рассмотрения заявок на участие в аукционе в электронной форме –    20 января   2025 в 12.00 по Московскому времени.</w:t>
      </w:r>
    </w:p>
    <w:p>
      <w:pPr>
        <w:pStyle w:val="Normal"/>
        <w:ind w:right="-57" w:firstLine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Дата и время проведения электронного аукциона по лотам №№ 1, 2, 3, 4, 5, 6, 7, 8, 9, 10   –  21 января   2025 года в 10 час. 00 мин. до последнего предложения.</w:t>
      </w:r>
    </w:p>
    <w:p>
      <w:pPr>
        <w:pStyle w:val="3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 за исполнением настоящего распоряжения   оставляю за собой.</w:t>
      </w:r>
    </w:p>
    <w:p>
      <w:pPr>
        <w:pStyle w:val="Normal"/>
        <w:keepNext w:val="true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keepNext w:val="tru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по управлению имуществом </w:t>
        <w:tab/>
        <w:tab/>
        <w:tab/>
        <w:tab/>
        <w:tab/>
        <w:tab/>
        <w:tab/>
        <w:t>Т.Г. Авраменк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85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Noto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>
      <w:widowControl/>
      <w:ind w:left="0" w:right="185" w:hanging="0"/>
    </w:pPr>
    <w:rPr>
      <w:sz w:val="24"/>
    </w:rPr>
  </w:style>
  <w:style w:type="paragraph" w:styleId="BodyTextIndent2">
    <w:name w:val="Body Text Indent 2"/>
    <w:basedOn w:val="Normal"/>
    <w:qFormat/>
    <w:pPr>
      <w:widowControl/>
      <w:ind w:left="-142" w:right="0" w:firstLine="2269"/>
      <w:jc w:val="center"/>
    </w:pPr>
    <w:rPr>
      <w:rFonts w:ascii="Arial" w:hAnsi="Arial" w:cs="Arial"/>
      <w:sz w:val="24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rFonts w:ascii="Arial" w:hAnsi="Arial" w:cs="Arial"/>
      <w:sz w:val="24"/>
    </w:rPr>
  </w:style>
  <w:style w:type="paragraph" w:styleId="Style18">
    <w:name w:val="Абзац списка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right="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Western">
    <w:name w:val="western"/>
    <w:basedOn w:val="Normal"/>
    <w:qFormat/>
    <w:pPr>
      <w:widowControl/>
      <w:suppressAutoHyphens w:val="false"/>
      <w:overflowPunct w:val="true"/>
      <w:autoSpaceDE w:val="true"/>
      <w:spacing w:before="280" w:after="119"/>
      <w:textAlignment w:val="auto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0:56:00Z</dcterms:created>
  <dc:creator>Сисадмин</dc:creator>
  <dc:description/>
  <dc:language>en-US</dc:language>
  <cp:lastModifiedBy>Пользователь</cp:lastModifiedBy>
  <cp:lastPrinted>2024-12-16T13:00:00Z</cp:lastPrinted>
  <dcterms:modified xsi:type="dcterms:W3CDTF">2024-12-16T10:56:00Z</dcterms:modified>
  <cp:revision>2</cp:revision>
  <dc:subject/>
  <dc:title/>
</cp:coreProperties>
</file>