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43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Председатель </w:t>
      </w:r>
    </w:p>
    <w:p>
      <w:pPr>
        <w:pStyle w:val="Normal"/>
        <w:tabs>
          <w:tab w:val="clear" w:pos="720"/>
          <w:tab w:val="left" w:pos="567" w:leader="none"/>
          <w:tab w:val="left" w:pos="8543" w:leader="none"/>
        </w:tabs>
        <w:jc w:val="right"/>
        <w:rPr/>
      </w:pPr>
      <w:r>
        <w:rPr/>
        <w:t>КУИ Администрации г. Новошахтин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>____________ Т.Г. Авраменко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</w:t>
      </w:r>
      <w:r>
        <w:rPr>
          <w:iCs/>
          <w:color w:val="000000"/>
        </w:rPr>
        <w:t>«11» марта 2022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ПРОДАЖИ БЕЗ ОБЪЯВЛЕНИЯ ЦЕНЫ </w:t>
      </w:r>
      <w:r>
        <w:rPr>
          <w:rFonts w:cs="Times New Roman" w:ascii="Times New Roman" w:hAnsi="Times New Roman"/>
        </w:rPr>
        <w:t>№ U22000032530000000001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11.03.2022 15:12:29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</w:rPr>
        <w:t>Продажа без объявления цены</w:t>
      </w:r>
      <w:r>
        <w:rPr>
          <w:iCs/>
          <w:color w:val="000000"/>
        </w:rPr>
        <w:t xml:space="preserve">  в электронной форме проводится в соответствии с решением   Новошахтинской  городской Думы  от 23.12.2021  № 286  «Об утверждении  Прогнозного плана (Программы) приватизации  на плановый период 2022-2024 годов», Положением о приватизации муниципального имущества муниципального образования «Город Новошахтинск», утвержденного Решением Новошахтинской городской Думы от 26.03.2020        № 137,     распоряжением  Комитета по управлению имуществом  Администрации города Новошахтинска «Об условиях приватизации муниципального имущества» от   03 .02.2022  № 91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продажи без объявления цены в электронной форме:</w:t>
      </w:r>
      <w:r>
        <w:rPr>
          <w:spacing w:val="-2"/>
        </w:rPr>
        <w:t xml:space="preserve"> </w:t>
      </w:r>
      <w:r>
        <w:rPr/>
        <w:t>Продажа муниципального имущества без объявления цены - ул. казахстанская,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2.  Продавец:</w:t>
      </w:r>
      <w:r>
        <w:rPr/>
        <w:t xml:space="preserve"> Комитет по управлению имуществом Администрации города Новошахтинска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</w:rPr>
        <w:t>3.  Организатор:</w:t>
      </w:r>
      <w:r>
        <w:rPr/>
        <w:t xml:space="preserve"> КУИ АДМИНИСТРАЦИИ ГОРОДА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346900, Российская Федерация, Ростовская обл., г. Новошахтинск, ул. Харьковская, 133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346900, Российская Федерация, Ростовская обл., г. Новошахтинск, ул. Харьковская, 13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ы продажи без объявления це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продажи без объявления цены  в электронной форме и документация по проведению продажи без объявления цены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200003253000000000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враменко Татьяна Григор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оломенцева Татья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рылова Ю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анфилова Светлана Яковл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архитектор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Ляшенко Светла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уркова Ири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 Новошахтин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враменко Татьяна Григор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оломенцева Татья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рылова Ю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анфилова Светлана Яковл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архитектор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Ляшенко Светла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уркова Ири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 Новошахтинск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Согласно протоколу </w:t>
      </w:r>
      <w:r>
        <w:rPr>
          <w:bCs/>
        </w:rPr>
        <w:t xml:space="preserve">открытия доступа к заявкам на участие в продаже без объявления цены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53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1" w:name="_Hlk523240704"/>
            <w:bookmarkEnd w:id="1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Всеволод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13303080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644099, Российская Федерация, Омская обл., г. Омск, ул. Герцена, 13, 3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Анастасия Валент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706163635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44000, Российская Федерация, Ростовская обл., г. Ростов-на-Дону, Руднева, 70 а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гентов Роман Евген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07241519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87000, Российская Федерация, Ленинградская обл., г. Тосно, ул. Рабочая, 6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продаже без объявления цены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2" w:name="_Hlk523240710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Анастасия Валентин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056/2001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5.03.2022 06:57:13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гентов Роман Евгенье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389/1991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1.03.2022 19:12:05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02"/>
        <w:gridCol w:w="1963"/>
        <w:gridCol w:w="304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888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 Всеволод Владими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904/19845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, предусмотренные перечнем, указанным в информационном сообщении о продаже имущества без объявления це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Зая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</w:tblGrid>
      <w:tr>
        <w:trPr>
          <w:trHeight w:val="27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</w:t>
            </w:r>
          </w:p>
        </w:tc>
      </w:tr>
      <w:tr>
        <w:trPr>
          <w:trHeight w:val="6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Всеволод Владимирович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23,00 руб.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Анастасия Валентиновн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 руб.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гентов Роман Евгеньевич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0,00 руб.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16"/>
        <w:gridCol w:w="1416"/>
        <w:gridCol w:w="1439"/>
        <w:gridCol w:w="1718"/>
        <w:gridCol w:w="138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Здание, назначение: нежилое.Площадь: общая 569,6 кв.м. Кадастровый номер: 61:56:0090636:48.Адрес: Российская Федерация, Ростовская область, город Новошахтинск, улица Казахстанская, д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Анастасия Валенти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056/2001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0, Российская Федерация, Ростовская обл., г. Ростов-на-Дону, Руднева, 70 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5.03.2022 06:57:13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 Продажа без объявления цены в электронной форме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1. Обоснование принятого решения: наличие поданных заявок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 Литвиновой Анастасией Валентиновной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2.1. Основание: Наивысшая предложенная цена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13. Настоящий протокол подлежит размещению на сайте www.torgi.gov.ru и на электронной площадке i.rts-tender.ru 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4" w:name="_Hlk510627668"/>
      <w:bookmarkEnd w:id="4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Авраменко Т.Г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оломенцева Т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рылова Ю.С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анфилова С.Я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Ляшенко С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уркова И.Н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  <w:bookmarkStart w:id="5" w:name="_Hlk510627668"/>
      <w:bookmarkStart w:id="6" w:name="_Hlk510627668"/>
      <w:bookmarkEnd w:id="6"/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Style18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24:00Z</dcterms:created>
  <dc:creator>Андрей+Кирилл</dc:creator>
  <dc:description/>
  <dc:language>en-US</dc:language>
  <cp:lastModifiedBy>User</cp:lastModifiedBy>
  <cp:lastPrinted>2022-03-11T15:19:00Z</cp:lastPrinted>
  <dcterms:modified xsi:type="dcterms:W3CDTF">2022-03-11T13:24:00Z</dcterms:modified>
  <cp:revision>2</cp:revision>
  <dc:subject/>
  <dc:title>«УТВЕРЖДАЮ»</dc:title>
</cp:coreProperties>
</file>