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rPr>
          <w:sz w:val="24"/>
          <w:szCs w:val="24"/>
        </w:rPr>
      </w:pPr>
      <w:r>
        <w:rPr>
          <w:sz w:val="24"/>
          <w:szCs w:val="24"/>
        </w:rPr>
        <w:t>Информационное сообщение  о результатах аукциона.</w:t>
      </w:r>
    </w:p>
    <w:p>
      <w:pPr>
        <w:pStyle w:val="1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center" w:pos="4330" w:leader="none"/>
          <w:tab w:val="left" w:pos="4710" w:leader="none"/>
        </w:tabs>
        <w:spacing w:lineRule="exact" w:line="250"/>
        <w:ind w:firstLine="360"/>
        <w:jc w:val="left"/>
        <w:rPr/>
      </w:pPr>
      <w:r>
        <w:rPr>
          <w:sz w:val="24"/>
          <w:szCs w:val="24"/>
        </w:rPr>
        <w:t>По результатам аукционных торгов, объявленных  Комитетом по управлению имуществом Администрации города Новошахтинска  на  23 июня  2021 г.,  на основании распоряжения Комитета по управлению имуществом Администрации города Новошахтинска от  18.05.2020  №</w:t>
        <w:tab/>
        <w:t xml:space="preserve"> 482, состоявшихся по адресу: г.Новошахтинск, ул. Харьковская, 133, на право заключения договора о размещение  нестационарного торгового объекта  на базе транспортного средства,  на земельном участке, находящемся в муниципальной собственности либо государственная  собственность на который не разграничена,  был  подписан  протокол  о результатах аукциона в форме открытых торгов  по размещению НТО:</w:t>
      </w:r>
    </w:p>
    <w:p>
      <w:pPr>
        <w:pStyle w:val="1"/>
        <w:shd w:fill="auto" w:val="clear"/>
        <w:tabs>
          <w:tab w:val="clear" w:pos="708"/>
          <w:tab w:val="center" w:pos="4330" w:leader="none"/>
          <w:tab w:val="left" w:pos="4710" w:leader="none"/>
        </w:tabs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</w:rPr>
        <w:t>раво на размещение  нестационарного торгового объекта на базе транспортного средства  (далее - НТО)  в месте, определенном пунктом  7.54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Отечественная  (площадка около павильона по ул. Отечественной, 14-а)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0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Сезонные овощи, фрукты, автофургон, бахчевой развал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с 1 августа по 31 октября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 размер платы на размещение НТО с 1 августа по 31 октября      составляет :  4 572,02      (Четыре  тысячи пятьсот семьдесят два) рубля   02  коп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Рыбальченко Сергей Анатольевич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Рыбальченко Сергей Анатольевич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4 572, 02   рублей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/>
        <w:t xml:space="preserve">2. </w:t>
      </w:r>
      <w:r>
        <w:rPr>
          <w:rFonts w:cs="Arial" w:ascii="Arial" w:hAnsi="Arial"/>
        </w:rPr>
        <w:t>Право на размещение  нестационарного торгового объекта на базе транспортного средства  (далее - НТО)  в месте, определенном пунктом  8.27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Харьковская (площадка около магазина по ул. Харьковской, 2-а)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0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Сезонные овощи, фрукты, автофургон, бахчевой развал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с 1 августа по 31 октября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 размер платы на размещение НТО с 1 августа по 31 октября      составляет :  3 194,86      (Три  тысячи сто девяносто четыре) рубля   86  коп.</w:t>
      </w:r>
    </w:p>
    <w:p>
      <w:pPr>
        <w:pStyle w:val="21"/>
        <w:shd w:fill="auto" w:val="clear"/>
        <w:ind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/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Ахмедов Алиг Юсиф оглы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Ахмедов Алиг Юсиф оглы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3 194, 86   рублей.</w:t>
      </w:r>
    </w:p>
    <w:p>
      <w:pPr>
        <w:pStyle w:val="1"/>
        <w:shd w:fill="auto" w:val="clear"/>
        <w:spacing w:lineRule="exact" w:line="25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/>
        <w:t xml:space="preserve">3. </w:t>
      </w:r>
      <w:r>
        <w:rPr>
          <w:rFonts w:cs="Arial" w:ascii="Arial" w:hAnsi="Arial"/>
        </w:rPr>
        <w:t>Право на размещение  нестационарного торгового объекта на базе транспортного средства  (далее - НТО)  в месте, определенном пунктом  1.10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Крупской  (площадка около магазина по ул. Крупской, 1-б)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0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Сезонные овощи, фрукты, автофургон, бахчевой развал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с 1 августа по 31 октября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 размер платы на размещение НТО с 1 августа по 31 октября      составляет :  3810, 93      (Три  тысячи  восемьсот десять) рублей   93  коп.</w:t>
      </w:r>
    </w:p>
    <w:p>
      <w:pPr>
        <w:pStyle w:val="21"/>
        <w:shd w:fill="auto" w:val="clear"/>
        <w:ind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Мустафаев  Ирафин Мехралы оглы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 Мустафаев  Ирафин Мехралы оглы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3 810, 93   рублей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firstLine="708"/>
        <w:rPr/>
      </w:pPr>
      <w:r>
        <w:rPr>
          <w:b/>
        </w:rPr>
        <w:t xml:space="preserve">4. </w:t>
      </w:r>
      <w:r>
        <w:rPr>
          <w:rFonts w:cs="Arial" w:ascii="Arial" w:hAnsi="Arial"/>
        </w:rPr>
        <w:t>Право на размещение  нестационарного торгового объекта на базе транспортного средства  (далее - НТО)  в месте, определенном пунктом  7.53. Схемы размещения НТО  на землях, государственная собственность на которые не разграничена, утвержденной Постановлением Администрации города Новошахтинска от  24.01.2020 № 32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- Место размещения НТО: Ростовская обл., г.Новошахтинск, ул. Отечественная  (площадка около павильона по ул. Отечественной, 14-а).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, предназначенного для размещения НТО: 1 кв.м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Вид и цель использования НТО: Услуги быстрого общественного питания, размещение нестационарного торгового оборудования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на размещение НТО: с 1 мая по 30 сентября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- Начальная цена  предмета аукциона –   размер платы на размещение НТО с 1 мая по 30 сентября      составляет :  760,35      (Семьсот шестьдесят) рублей   35  коп.</w:t>
      </w:r>
    </w:p>
    <w:p>
      <w:pPr>
        <w:pStyle w:val="21"/>
        <w:shd w:fill="auto" w:val="clear"/>
        <w:ind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поданных заявок - 1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Лица, признанные участниками торгов: ИП   Рыбальченко Сергей Анатольевич</w:t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кцион признан несостоявшимся.</w:t>
      </w:r>
    </w:p>
    <w:p>
      <w:pPr>
        <w:pStyle w:val="21"/>
        <w:shd w:fill="auto" w:val="clear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Единственный участник, с которым заключен договор о размещении НТО</w:t>
      </w:r>
      <w:r>
        <w:rPr>
          <w:b/>
          <w:sz w:val="24"/>
          <w:szCs w:val="24"/>
        </w:rPr>
        <w:t>:                  ИП  Рыбальченко Сергей Анатольевич</w:t>
      </w:r>
    </w:p>
    <w:p>
      <w:pPr>
        <w:pStyle w:val="1"/>
        <w:shd w:fill="auto" w:val="clear"/>
        <w:spacing w:lineRule="exact" w:line="250"/>
        <w:ind w:firstLine="360"/>
        <w:jc w:val="left"/>
        <w:rPr/>
      </w:pPr>
      <w:r>
        <w:rPr>
          <w:sz w:val="24"/>
          <w:szCs w:val="24"/>
        </w:rPr>
        <w:t>Годовой размер платы за размещение НТО –  760, 35   рублей.</w:t>
      </w:r>
    </w:p>
    <w:p>
      <w:pPr>
        <w:pStyle w:val="21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shd w:fill="auto" w:val="clear"/>
        <w:spacing w:lineRule="exact" w:line="250"/>
        <w:ind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hd w:fill="auto" w:val="clear"/>
        <w:ind w:first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spacing w:lineRule="exact" w:line="274"/>
        <w:jc w:val="left"/>
        <w:rPr/>
      </w:pPr>
      <w:r>
        <w:rPr>
          <w:sz w:val="24"/>
          <w:szCs w:val="24"/>
        </w:rPr>
        <w:t xml:space="preserve">Председатель Комитета </w:t>
      </w:r>
    </w:p>
    <w:p>
      <w:pPr>
        <w:pStyle w:val="1"/>
        <w:shd w:fill="auto" w:val="clear"/>
        <w:tabs>
          <w:tab w:val="clear" w:pos="708"/>
          <w:tab w:val="left" w:pos="7075" w:leader="none"/>
        </w:tabs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по управлению имуществом</w:t>
      </w:r>
    </w:p>
    <w:p>
      <w:pPr>
        <w:pStyle w:val="1"/>
        <w:shd w:fill="auto" w:val="clear"/>
        <w:tabs>
          <w:tab w:val="clear" w:pos="708"/>
          <w:tab w:val="left" w:pos="7075" w:leader="none"/>
        </w:tabs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города Новошахтинска</w:t>
        <w:tab/>
        <w:tab/>
        <w:tab/>
        <w:t>Т.Г. Авраменко</w:t>
      </w:r>
    </w:p>
    <w:sectPr>
      <w:type w:val="nextPage"/>
      <w:pgSz w:w="11906" w:h="16838"/>
      <w:pgMar w:left="859" w:right="86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_"/>
    <w:qFormat/>
    <w:rPr>
      <w:rFonts w:ascii="Arial" w:hAnsi="Arial" w:eastAsia="Times New Roman" w:cs="Arial"/>
      <w:b/>
      <w:bCs/>
      <w:sz w:val="22"/>
      <w:szCs w:val="22"/>
      <w:u w:val="none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b/>
      <w:bCs/>
      <w:i/>
      <w:iCs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2">
    <w:name w:val="Основной текст (2)_"/>
    <w:qFormat/>
    <w:rPr>
      <w:rFonts w:ascii="Arial" w:hAnsi="Arial" w:eastAsia="Times New Roman" w:cs="Arial"/>
      <w:sz w:val="20"/>
      <w:szCs w:val="20"/>
      <w:u w:val="non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jc w:val="center"/>
    </w:pPr>
    <w:rPr>
      <w:rFonts w:ascii="Arial" w:hAnsi="Arial" w:cs="Arial"/>
      <w:b/>
      <w:bCs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/>
      <w:ind w:firstLine="700"/>
      <w:jc w:val="both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4:00Z</dcterms:created>
  <dc:creator>NewServer</dc:creator>
  <dc:description/>
  <dc:language>en-US</dc:language>
  <cp:lastModifiedBy>User</cp:lastModifiedBy>
  <cp:lastPrinted>2021-06-22T10:20:00Z</cp:lastPrinted>
  <dcterms:modified xsi:type="dcterms:W3CDTF">2021-06-23T11:04:00Z</dcterms:modified>
  <cp:revision>2</cp:revision>
  <dc:subject/>
  <dc:title>Информационное сообщение Комитета по управлению имуществом Администрации города Новошахтиска</dc:title>
</cp:coreProperties>
</file>