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136"/>
      </w:tblGrid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эр  гор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И.Н. Сорок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_» ____________2014г.</w:t>
            </w:r>
          </w:p>
        </w:tc>
        <w:tc>
          <w:tcPr>
            <w:tcW w:w="51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Распоряжение Комитета по управлению имуществом Администрации города Новошахтинска   №  534    от 08.05. 2014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 Т.Г. Аврам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b/>
        </w:rPr>
        <w:t>РЕШЕНИЕ</w:t>
      </w:r>
      <w:r>
        <w:rPr>
          <w:b/>
          <w:bCs/>
        </w:rPr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 xml:space="preserve">  ОБ УСЛОВИЯХ  ПРИВАТИЗАЦИИ</w:t>
      </w:r>
    </w:p>
    <w:p>
      <w:pPr>
        <w:pStyle w:val="TextBodyIndent"/>
        <w:rPr/>
      </w:pPr>
      <w:r>
        <w:rPr>
          <w:rFonts w:cs="Arial" w:ascii="Arial" w:hAnsi="Arial"/>
          <w:b/>
          <w:sz w:val="22"/>
          <w:szCs w:val="22"/>
        </w:rPr>
        <w:t xml:space="preserve">Объекта муниципального нежилого фонда – Объект муниципального нежилого фонда –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помещение, назначение: нежилое помещение,    общей площадью  26,8  кв.м, этаж : 1,  расположенное     по адресу: Россия, Ростовская обл.,  г. Новошахтинск, улица  Громовой, дом  № 146, помещение 7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ind w:left="1128" w:hanging="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рактеристика приватизируемого объекта нежилого фонда: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жилое  помещение  7,  расположено  на первом этаже  одноэтажного  кирпичного   жилого дома,   перекрытия –  деревянные, утепленные, крыша- шифер,  полы – дощатые,  проемы оконные  - одинарные, глухие,  внутренняя отделка:  штукатурка .  Санитарно-технические условия –  отопление - печное,  электроснабжение- скрытая проводка . Общая площадь помещения (согласно экспликации БТИ) – 26,8   кв.м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д постройки здания – 1951 г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ставляемое на торги   нежилое  помещение № 7 в  жилом доме  по адресу: г. Новошахтинск, ул. Громовой, 146  в настоящее время находится  в муниципальной  казне, реестровый номер  П 12010002669.  Помещение  является муниципальной собственностью на основании свидетельства о государственной регистрации права  № 917083 серия 61-АЗ от 17.10.13, кадастровый номер 61:56:0000078:4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ъект недвижимости не находится под арестом, не обременен правами третьих лиц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Способ приватизации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гласно решения  Новошахтинской городской Думы от  05.06.2013 .  № 434          объект нежилого муниципального фонда – </w:t>
      </w:r>
      <w:r>
        <w:rPr>
          <w:rFonts w:cs="Arial" w:ascii="Arial" w:hAnsi="Arial"/>
          <w:b/>
          <w:sz w:val="22"/>
          <w:szCs w:val="22"/>
        </w:rPr>
        <w:t xml:space="preserve">помещение, назначение: нежилое помещение,    общей площадью  26,8  кв.м, этаж : 1,  расположенное     по адресу: Россия, Ростовская обл.,  г. Новошахтинск, улица  Громовой, дом  № 146, помещение 7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одлежит продаже на открытом   аукционе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Начальная цена (без учета НДС) объекта продажи - нежилого  помещения   общей площадью  26,8  кв.м,  расположенного  в  жилом  доме   по адресу: Ростовская обл.,  г. Новошахтинск, улица  Громовой, дом № 146, помещение  7  – 90  000  ( Девяносто тысяч) рублей 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732" w:leader="none"/>
        </w:tabs>
        <w:ind w:left="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 задатка – 10% от начальной цены ( 9000 рублей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г аукциона –  3 000 (Три   тысячи) рублей.</w:t>
      </w:r>
    </w:p>
    <w:p>
      <w:pPr>
        <w:pStyle w:val="Normal"/>
        <w:tabs>
          <w:tab w:val="clear" w:pos="708"/>
          <w:tab w:val="left" w:pos="732" w:leader="none"/>
        </w:tabs>
        <w:ind w:left="1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32" w:leader="none"/>
        </w:tabs>
        <w:ind w:left="1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Форма и сроки платежа : оплата приобретенного покупателем муниципального имущества – нежилого  помещения по адресу: Ростовская обл., г. Новошахтинск,             ул. Громовой, дом №  146, помещение № 7  производится единовременно, не позднее,  чем через семь  календарных  дней с даты заключения  договора купли-продажи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Председатель комиссии:</w:t>
        <w:tab/>
        <w:tab/>
        <w:tab/>
        <w:tab/>
        <w:tab/>
        <w:tab/>
        <w:t>Авраменко Т.Г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>Зам. председателя</w:t>
        <w:tab/>
        <w:tab/>
        <w:tab/>
        <w:tab/>
        <w:tab/>
        <w:tab/>
        <w:tab/>
        <w:t>Филатова С.Е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 xml:space="preserve">Секретарь </w:t>
        <w:tab/>
        <w:tab/>
        <w:tab/>
        <w:tab/>
        <w:tab/>
        <w:tab/>
        <w:tab/>
        <w:tab/>
        <w:t>Соломенцева Т.В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>Члены комиссии:</w:t>
        <w:tab/>
        <w:tab/>
        <w:tab/>
        <w:tab/>
        <w:tab/>
        <w:tab/>
        <w:tab/>
        <w:t>Сергеева М.Н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ab/>
        <w:tab/>
        <w:t>Крылова Ю.С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ab/>
        <w:tab/>
        <w:t>Овчаренко А.А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3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38:00Z</dcterms:created>
  <dc:creator>andrew</dc:creator>
  <dc:description/>
  <cp:keywords/>
  <dc:language>en-US</dc:language>
  <cp:lastModifiedBy>Kui_1</cp:lastModifiedBy>
  <cp:lastPrinted>2014-01-30T13:31:00Z</cp:lastPrinted>
  <dcterms:modified xsi:type="dcterms:W3CDTF">2014-05-15T05:38:00Z</dcterms:modified>
  <cp:revision>2</cp:revision>
  <dc:subject/>
  <dc:title>СОГЛАСОВАНО</dc:title>
</cp:coreProperties>
</file>