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6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эр  гор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И.Н. Соро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_» ____________2014г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споряжение Комитета по управлению имуществом Администрации города Новошахтинска   №  534    от « 08» 05. 2014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 Т.Г. Аврам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</w:rPr>
        <w:t>РЕШЕНИЕ</w:t>
      </w: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ОБ УСЛОВИЯХ  ПРИВАТ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а муниципального нежилого фонда – ЛОТ   в составе нежилых </w:t>
        <w:tab/>
        <w:t>зданий, расположенных  по адресу: Ростовская обл., г. Новошахтинск, ул. Энгельса, 2-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  <w:bCs/>
        </w:rPr>
        <w:t>1. Предмет продажи</w:t>
      </w:r>
      <w:r>
        <w:rPr/>
        <w:t xml:space="preserve">: </w:t>
      </w:r>
      <w:r>
        <w:rPr>
          <w:b/>
        </w:rPr>
        <w:t>Объекты нежилого муниципального фонда –  нежилые   здания, расположенные    по адресу: Ростовская обл., г. Новошахтинск, ул. Энгельса, 2-и,</w:t>
      </w:r>
      <w:r>
        <w:rPr/>
        <w:t xml:space="preserve">  зарегистрированные  в Едином реестре муниципальной собственности города Новошахтинска:   - </w:t>
      </w:r>
      <w:r>
        <w:rPr>
          <w:b/>
        </w:rPr>
        <w:t>здание мастерских, назначение: нежилое</w:t>
      </w:r>
      <w:r>
        <w:rPr/>
        <w:t xml:space="preserve">, литер А,   площадью общей  557,8  кв.м;   - </w:t>
      </w:r>
      <w:r>
        <w:rPr>
          <w:b/>
        </w:rPr>
        <w:t>здание формовочного цеха, назначение: нежилое</w:t>
      </w:r>
      <w:r>
        <w:rPr/>
        <w:t>, литер Б,   площадью общей  5333,7  кв.м,   находящиеся на земельном участке площадью 15565  кв.м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1.1. Характеристика приватизируемого объекта нежилого фонд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1. Здание мастерских</w:t>
      </w:r>
      <w:r>
        <w:rPr>
          <w:b/>
        </w:rPr>
        <w:t>: нежилое</w:t>
      </w:r>
      <w:r>
        <w:rPr/>
        <w:t xml:space="preserve">, литер А, этажность: 2 -     кирпичное нежилое здание, на    фундаменте из ж/бетонных блоков,  перегородки кирпичные (в разрушенном состоянии), перекрытие –  железобетонное (отсутствует),  крыша - отсутствует, полы – бетон, проемы оконные , дверные – ворота - отсутствуют.    Санитарно-технические устройства – отсутствуют. Площадь здания  557,8 кв.м. Процент износа здания = 87%. Здание мастерских находится в городской  казне, зарегистрировано в муниципальной собственности 17.07.2012 г. с. 61-АЗ 123617. Год постройки – 1960 г. </w:t>
      </w:r>
    </w:p>
    <w:p>
      <w:pPr>
        <w:pStyle w:val="Normal"/>
        <w:jc w:val="both"/>
        <w:rPr/>
      </w:pPr>
      <w:r>
        <w:rPr/>
        <w:t>1.1.2. Здание формовочного цеха</w:t>
      </w:r>
      <w:r>
        <w:rPr>
          <w:b/>
        </w:rPr>
        <w:t>: нежилое</w:t>
      </w:r>
      <w:r>
        <w:rPr/>
        <w:t>, литер Б, этажность: 1</w:t>
      </w:r>
      <w:r>
        <w:rPr>
          <w:b/>
        </w:rPr>
        <w:t xml:space="preserve"> </w:t>
      </w:r>
      <w:r>
        <w:rPr/>
        <w:t xml:space="preserve"> -   одноэтажное    нежилое здание,     фундамент: блоки ж/бетон, стены: ж/бетонные блоки и колонны (в разрушенном состоянии), перекрытия – ж/бетон (отсутствует),  кровля – шифер (отсутствует),   дверные проемы – ворота (отсутствуют).   Санитарно-технические устройства –  отсутствуют. Площадь общая здания  5333,7  кв.м. Процент износа здания = 92%. Здание находится в городской  казне, зарегистрировано в муниципальной собственности 17.07.2012 г. с. 61-АЗ 123618. Год постройки – 1962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кты нежилого фонда – здания мастерской и формовочного цеха, входящие в состав ЛОТа свободны, не обременены правами третьих лиц.</w:t>
      </w:r>
    </w:p>
    <w:p>
      <w:pPr>
        <w:pStyle w:val="Normal"/>
        <w:jc w:val="both"/>
        <w:rPr/>
      </w:pPr>
      <w:r>
        <w:rPr/>
        <w:tab/>
        <w:t>1.2</w:t>
      </w:r>
      <w:r>
        <w:rPr>
          <w:b/>
        </w:rPr>
        <w:t xml:space="preserve">. Площадь земельного участка, подлежащего отчуждению, расположенного под приватизируемыми зданиями по  адресу: Ростовская область , г. Новошахтинск, ул. Энгельса, 2-и,    составляет  15565     кв.м. </w:t>
        <w:tab/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Участок поставлен на государственный кадастровый учет</w:t>
      </w:r>
    </w:p>
    <w:p>
      <w:pPr>
        <w:pStyle w:val="Normal"/>
        <w:ind w:firstLine="708"/>
        <w:jc w:val="both"/>
        <w:rPr/>
      </w:pPr>
      <w:r>
        <w:rPr/>
        <w:t>Кадастровый номер земельного участка 61:56:0060301:36. Разрешенное использование: земельные  участки, предназначенные для размещения 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</w:r>
    </w:p>
    <w:p>
      <w:pPr>
        <w:pStyle w:val="Normal"/>
        <w:ind w:left="708" w:hanging="0"/>
        <w:jc w:val="both"/>
        <w:rPr/>
      </w:pPr>
      <w:r>
        <w:rPr/>
        <w:t xml:space="preserve">Земельный участок не находится в природоохранной или пригородной зоне. Участок не обременен посторонним землепользованием.  </w:t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2. Способ приватизации: </w:t>
      </w:r>
    </w:p>
    <w:p>
      <w:pPr>
        <w:pStyle w:val="Normal"/>
        <w:jc w:val="both"/>
        <w:rPr/>
      </w:pPr>
      <w:r>
        <w:rPr/>
        <w:t xml:space="preserve">Согласно решения  Новошахтинской городской Думы от  03.04.2014 .  № 67          объект нежилого муниципального фонда – нежилые здания мастерских и формовочного цеха, расположенные  по адресу: Ростовская обл., г. Новошахтинск, ул. Энгельса, 2-и  в составе:    :    - </w:t>
      </w:r>
      <w:r>
        <w:rPr>
          <w:b/>
        </w:rPr>
        <w:t>здание мастерских, назначение: нежилое</w:t>
      </w:r>
      <w:r>
        <w:rPr/>
        <w:t xml:space="preserve">, литер А,   площадью общей  557,8  кв.м;   - </w:t>
      </w:r>
      <w:r>
        <w:rPr>
          <w:b/>
        </w:rPr>
        <w:t>здание формовочного цеха, назначение: нежилое</w:t>
      </w:r>
      <w:r>
        <w:rPr/>
        <w:t xml:space="preserve">, литер Б,   площадью общей  5333,7  кв.м  -   </w:t>
      </w:r>
      <w:r>
        <w:rPr>
          <w:b/>
        </w:rPr>
        <w:t>подлежит продаже на открытом   аукционе</w:t>
      </w:r>
      <w:r>
        <w:rPr/>
        <w:t xml:space="preserve">   </w:t>
      </w:r>
      <w:r>
        <w:rPr>
          <w:b/>
        </w:rPr>
        <w:t>с одновременным отчуждением земельного участка площадью 15565  кв.м.,</w:t>
      </w:r>
      <w:r>
        <w:rPr/>
        <w:t xml:space="preserve"> на котором расположены объекты приватизации, победителю аукциона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3. Начальная цена объекта продажи: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1</w:t>
      </w:r>
      <w:r>
        <w:rPr>
          <w:b/>
        </w:rPr>
        <w:t>. Начальная цена</w:t>
      </w:r>
      <w:r>
        <w:rPr/>
        <w:t xml:space="preserve">  (без учета НДС)   </w:t>
      </w:r>
      <w:r>
        <w:rPr>
          <w:b/>
        </w:rPr>
        <w:t>ЛОТ</w:t>
      </w:r>
      <w:r>
        <w:rPr/>
        <w:t xml:space="preserve">а (без  земельного участка)  в составе:  - </w:t>
      </w:r>
      <w:r>
        <w:rPr>
          <w:b/>
        </w:rPr>
        <w:t>здание мастерских, назначение: нежилое</w:t>
      </w:r>
      <w:r>
        <w:rPr/>
        <w:t xml:space="preserve">, литер А,   площадью общей  557,8  кв.м;   - </w:t>
      </w:r>
      <w:r>
        <w:rPr>
          <w:b/>
        </w:rPr>
        <w:t>здание формовочного цеха, назначение: нежилое</w:t>
      </w:r>
      <w:r>
        <w:rPr/>
        <w:t xml:space="preserve">, литер Б,   площадью общей  5333,7  кв.м –  составила  - </w:t>
      </w:r>
      <w:r>
        <w:rPr>
          <w:b/>
        </w:rPr>
        <w:t xml:space="preserve"> 315 000</w:t>
      </w:r>
      <w:r>
        <w:rPr/>
        <w:t xml:space="preserve">        (Триста пятнадцать тысяч) рублей согласно отчета об определении рыночной стоимости нежилых  зданий гаражей  независимым оценщиком,                                        </w:t>
        <w:tab/>
        <w:t xml:space="preserve"> в том числе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-    здание мастерских, литер А -  75 000   (Семьдесят пять  тысяч) </w:t>
      </w:r>
      <w:r>
        <w:rPr>
          <w:bCs/>
        </w:rPr>
        <w:t>рублей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 здание формовочного цеха, литер Б -  240 000   ( Двести сорок тысяч) </w:t>
      </w:r>
      <w:r>
        <w:rPr>
          <w:bCs/>
        </w:rPr>
        <w:t>рублей</w:t>
      </w:r>
      <w:r>
        <w:rPr>
          <w:b/>
          <w:bCs/>
        </w:rPr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3.2.</w:t>
      </w:r>
      <w:r>
        <w:rPr/>
        <w:t xml:space="preserve"> </w:t>
      </w:r>
      <w:r>
        <w:rPr>
          <w:b/>
        </w:rPr>
        <w:t>Земельный участок –  выкупная  стоимость земельного участка</w:t>
      </w:r>
      <w:r>
        <w:rPr/>
        <w:t xml:space="preserve"> под нежилыми зданиями, входящими в состав лота по адресу:  Ростовская обл., г. Новошахтинск, ул. Энгельса, 2-и,  площадью  15565  кв.м. составляет  </w:t>
      </w:r>
      <w:r>
        <w:rPr>
          <w:b/>
        </w:rPr>
        <w:t>716 000</w:t>
      </w:r>
      <w:r>
        <w:rPr/>
        <w:t xml:space="preserve"> (Семьсот шестнадцать тысяч)    рубл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4. Форма и сроки платежа: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Оплата приобретенного покупателем муниципального имущества – нежилых зданий  мастерских и формовочного цеха     с земельным участком  по адресу: г. Новошахтинск, ул. Энгельса, 2-и производится единовременно, не позднее, чем через  семь  дней с даты заключения договора купли-продажи недвижимого имущества и  7 дней  с даты заключения договора купли-продажи земельного участка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комиссии:</w:t>
        <w:tab/>
        <w:tab/>
        <w:tab/>
        <w:tab/>
        <w:tab/>
        <w:tab/>
        <w:t>Авраменко Т.Г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ам. председателя</w:t>
        <w:tab/>
        <w:tab/>
        <w:tab/>
        <w:tab/>
        <w:tab/>
        <w:tab/>
        <w:tab/>
        <w:t>Филатова С.Е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екретарь </w:t>
        <w:tab/>
        <w:tab/>
        <w:tab/>
        <w:tab/>
        <w:tab/>
        <w:tab/>
        <w:tab/>
        <w:tab/>
        <w:t>Соломенцева Т.В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Члены комиссии:</w:t>
        <w:tab/>
        <w:tab/>
        <w:tab/>
        <w:tab/>
        <w:tab/>
        <w:tab/>
        <w:tab/>
        <w:t>Сергеева М.Н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Крылова Ю.С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Овчаренко А.А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426" w:footer="0" w:bottom="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39:00Z</dcterms:created>
  <dc:creator>andrew</dc:creator>
  <dc:description/>
  <cp:keywords/>
  <dc:language>en-US</dc:language>
  <cp:lastModifiedBy>Kui_1</cp:lastModifiedBy>
  <cp:lastPrinted>2014-05-14T09:18:00Z</cp:lastPrinted>
  <dcterms:modified xsi:type="dcterms:W3CDTF">2014-05-15T05:39:00Z</dcterms:modified>
  <cp:revision>2</cp:revision>
  <dc:subject/>
  <dc:title>СОГЛАСОВАНО</dc:title>
</cp:coreProperties>
</file>