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эр 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И.Н. Соро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_» ____________2014г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споряжение Комитета по управлению имуществом Администрации города Новошахтинска   №  535   от 08. 05.2014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 Т.Г. Аврам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</w:rPr>
        <w:t>РЕШЕНИЕ</w:t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ОБ УСЛОВИЯХ  ПРИВАТ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а муниципального нежилого фонда – ЛОТ   в составе нежилых </w:t>
        <w:tab/>
        <w:t>зданий, расположенных  по адресу: Ростовская обл., г. Новошахтинск, ул. Депутатская, 18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  <w:bCs/>
        </w:rPr>
        <w:t>1. Предмет продажи</w:t>
      </w:r>
      <w:r>
        <w:rPr/>
        <w:t xml:space="preserve">: </w:t>
      </w:r>
      <w:r>
        <w:rPr>
          <w:b/>
        </w:rPr>
        <w:t>Объекты нежилого муниципального фонда –  нежилые   здания гаражей, расположенные    по адресу: Ростовская обл., г. Новошахтинск, ул. Депутатская, 18,</w:t>
      </w:r>
      <w:r>
        <w:rPr/>
        <w:t xml:space="preserve">  зарегистрированные  в Едином реестре муниципальной собственности города Новошахтинска:      - </w:t>
      </w:r>
      <w:r>
        <w:rPr>
          <w:b/>
        </w:rPr>
        <w:t>гаражи, назначение: нежилое</w:t>
      </w:r>
      <w:r>
        <w:rPr/>
        <w:t xml:space="preserve">, литер Х,   площадью общей  117,8  кв.м.;    - </w:t>
      </w:r>
      <w:r>
        <w:rPr>
          <w:b/>
        </w:rPr>
        <w:t>гаражи, назначение: нежилое</w:t>
      </w:r>
      <w:r>
        <w:rPr/>
        <w:t xml:space="preserve">, литер Ц,   площадью общей  304,1  кв.м.;  – </w:t>
      </w:r>
      <w:r>
        <w:rPr>
          <w:b/>
        </w:rPr>
        <w:t>гаражи, назначение: нежилое</w:t>
      </w:r>
      <w:r>
        <w:rPr/>
        <w:t>, литер Ш площадью общей  82, 5 кв.м,     находящиеся на земельном участке площадью  6239  кв.м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1.1. Характеристика приватизируемого объекта нежилого фонд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1. Г</w:t>
      </w:r>
      <w:r>
        <w:rPr>
          <w:b/>
        </w:rPr>
        <w:t>аражи, назначение: нежилое</w:t>
      </w:r>
      <w:r>
        <w:rPr/>
        <w:t xml:space="preserve">, литер Х -   одноэтажное  кирпичное нежилое здание  гаражей, на  каменном   фундаменте,  перегородки кирпичные (в разрушенном состоянии), перекрытие –  железобетонное (отсутствует),  крыша - отсутствует, полы – щебень, проемы оконные – одинарные  глухие (отсутствуют), дверные – ворота (отсутствуют), внутренняя отделка – расшивка швов.    Санитарно-технические устройства – отсутствуют. Площадь здания  117,8 кв.м. Здание гаражей находится в городской  казне, зарегистрировано в муниципальной собственности 09.11.2010 г. с. 61-АЕ 874406. Год постройки – 1978 г. </w:t>
      </w:r>
    </w:p>
    <w:p>
      <w:pPr>
        <w:pStyle w:val="Normal"/>
        <w:jc w:val="both"/>
        <w:rPr/>
      </w:pPr>
      <w:r>
        <w:rPr/>
        <w:t>1.1.2. Г</w:t>
      </w:r>
      <w:r>
        <w:rPr>
          <w:b/>
        </w:rPr>
        <w:t>аражи, назначение: нежилое</w:t>
      </w:r>
      <w:r>
        <w:rPr/>
        <w:t>, литер Ц</w:t>
      </w:r>
      <w:r>
        <w:rPr>
          <w:b/>
        </w:rPr>
        <w:t xml:space="preserve"> </w:t>
      </w:r>
      <w:r>
        <w:rPr/>
        <w:t xml:space="preserve"> -   одноэтажное  каменное  нежилое здание,  на  каменном   фундаменте,  перегородки кирпичные (в полуразрушенном состоянии), перекрытие –  деревянное (отсутствует),  крыша - отсутствует, полы – бетон,  дверные проемы – ворота (отсутствуют) , внутренняя отделка – штукатурка.    Санитарно-технические устройства –  отсутствуют. Площадь общая гаража 304,1  кв.м. Здание находится в городской  казне, зарегистрировано в муниципальной собственности 09.11.2010 г. с. 61-АЕ 874405. Год постройки – 1978 г. </w:t>
      </w:r>
    </w:p>
    <w:p>
      <w:pPr>
        <w:pStyle w:val="Normal"/>
        <w:jc w:val="both"/>
        <w:rPr/>
      </w:pPr>
      <w:r>
        <w:rPr/>
        <w:t>1.1.3</w:t>
      </w:r>
      <w:r>
        <w:rPr>
          <w:b/>
        </w:rPr>
        <w:t>. Гаражи, назначение: нежилое</w:t>
      </w:r>
      <w:r>
        <w:rPr/>
        <w:t xml:space="preserve">, литер Ш – одноэтажное  кирпичное нежилое здание  гаражей, на  каменном   фундаменте,  перегородки кирпичные (в полуразрушенном состоянии), перекрытие –  отсутствует,  крыша - отсутствует, полы – бетон, проемы  дверные – ворота (отсутствуют), внутренняя отделка – расшивка швов.    Санитарно-технические устройства – отсутствуют. Площадь общая 82, 5 кв.м. Здание гаражей находится в городской  казне, зарегистрировано в муниципальной собственности 09.11.2010 г. с. 61-АЕ 874407. Год постройки – 197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кты нежилого фонда – здания гаражей, входящие в состав ЛОТа свободны, не обременены правами третьих лиц.</w:t>
      </w:r>
    </w:p>
    <w:p>
      <w:pPr>
        <w:pStyle w:val="Normal"/>
        <w:jc w:val="both"/>
        <w:rPr/>
      </w:pPr>
      <w:r>
        <w:rPr/>
        <w:tab/>
        <w:t>1.2</w:t>
      </w:r>
      <w:r>
        <w:rPr>
          <w:b/>
        </w:rPr>
        <w:t xml:space="preserve">.  Земельный участок, подлежащий отчуждению, расположенный под приватизируемыми гаражами по  адресу: Ростовская область , г. Новошахтинск, ул. Депутатская, 18,    площадь составляет   6239  кв.м. </w:t>
        <w:tab/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Участок поставлен на государственный кадастровый учет</w:t>
      </w:r>
    </w:p>
    <w:p>
      <w:pPr>
        <w:pStyle w:val="Normal"/>
        <w:ind w:firstLine="708"/>
        <w:jc w:val="both"/>
        <w:rPr/>
      </w:pPr>
      <w:r>
        <w:rPr/>
        <w:t>Кадастровый номер земельного участка 61:56:0060000:25. Разрешенное использование : земельные  участки, предназначенные для размещения гаражей и автостоянок .</w:t>
      </w:r>
    </w:p>
    <w:p>
      <w:pPr>
        <w:pStyle w:val="Normal"/>
        <w:ind w:left="708" w:hanging="0"/>
        <w:jc w:val="both"/>
        <w:rPr/>
      </w:pPr>
      <w:r>
        <w:rPr/>
        <w:t xml:space="preserve">Земельный участок не находится в природоохранной или пригородной зоне. Участок не обременен посторонним землепользованием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2. Способ приватизации: </w:t>
      </w:r>
    </w:p>
    <w:p>
      <w:pPr>
        <w:pStyle w:val="Normal"/>
        <w:jc w:val="both"/>
        <w:rPr/>
      </w:pPr>
      <w:r>
        <w:rPr/>
        <w:t xml:space="preserve">Согласно решения  Новошахтинской городской Думы от  05.06.2013 .  № 434          объект нежилого муниципального фонда – нежилые здания гаражей, расположенные  по адресу: Ростовская обл., г. Новошахтинск, ул. Депутатская, 18  в составе:    :      - </w:t>
      </w:r>
      <w:r>
        <w:rPr>
          <w:b/>
        </w:rPr>
        <w:t>гаражи, назначение: нежилое</w:t>
      </w:r>
      <w:r>
        <w:rPr/>
        <w:t xml:space="preserve">, литер Х,   площадью общей  117,8  кв.м.;    - </w:t>
      </w:r>
      <w:r>
        <w:rPr>
          <w:b/>
        </w:rPr>
        <w:t>гаражи, назначение: нежилое</w:t>
      </w:r>
      <w:r>
        <w:rPr/>
        <w:t xml:space="preserve">, литер Ц,   площадью общей  304,1  кв.м.;  – </w:t>
      </w:r>
      <w:r>
        <w:rPr>
          <w:b/>
        </w:rPr>
        <w:t>гаражи, назначение: нежилое</w:t>
      </w:r>
      <w:r>
        <w:rPr/>
        <w:t xml:space="preserve">, литер Ш площадью общей  82, 5 кв.м  -   </w:t>
      </w:r>
      <w:r>
        <w:rPr>
          <w:b/>
        </w:rPr>
        <w:t>подлежит продаже на открытом   аукционе</w:t>
      </w:r>
      <w:r>
        <w:rPr/>
        <w:t xml:space="preserve">   </w:t>
      </w:r>
      <w:r>
        <w:rPr>
          <w:b/>
        </w:rPr>
        <w:t>с одновременным отчуждением земельного участка площадью 6239  кв.м.,</w:t>
      </w:r>
      <w:r>
        <w:rPr/>
        <w:t xml:space="preserve"> на котором расположены объекты приватизации, победителю аукцион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3. Начальная цена объекта продажи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1</w:t>
      </w:r>
      <w:r>
        <w:rPr>
          <w:b/>
        </w:rPr>
        <w:t>. Начальная цена</w:t>
      </w:r>
      <w:r>
        <w:rPr/>
        <w:t xml:space="preserve">  (без учета НДС)   </w:t>
      </w:r>
      <w:r>
        <w:rPr>
          <w:b/>
        </w:rPr>
        <w:t>ЛОТ</w:t>
      </w:r>
      <w:r>
        <w:rPr/>
        <w:t xml:space="preserve">а (без  земельного участка)  в составе:  - </w:t>
      </w:r>
      <w:r>
        <w:rPr>
          <w:b/>
        </w:rPr>
        <w:t>гаражи, назначение: нежилое</w:t>
      </w:r>
      <w:r>
        <w:rPr/>
        <w:t xml:space="preserve">, литер Х,   площадью общей  117,8  кв.м.;    - </w:t>
      </w:r>
      <w:r>
        <w:rPr>
          <w:b/>
        </w:rPr>
        <w:t>гаражи, назначение: нежилое</w:t>
      </w:r>
      <w:r>
        <w:rPr/>
        <w:t xml:space="preserve">, литер Ц,   площадью общей  304,1  кв.м.;  – </w:t>
      </w:r>
      <w:r>
        <w:rPr>
          <w:b/>
        </w:rPr>
        <w:t>гаражи, назначение: нежилое</w:t>
      </w:r>
      <w:r>
        <w:rPr/>
        <w:t xml:space="preserve">, литер Ш площадью общей  82, 5 кв.м  –  составила  - </w:t>
      </w:r>
      <w:r>
        <w:rPr>
          <w:b/>
        </w:rPr>
        <w:t xml:space="preserve"> 107 000</w:t>
      </w:r>
      <w:r>
        <w:rPr/>
        <w:t xml:space="preserve">        (Сто семь тысяч) рублей согласно отчета об определении рыночной стоимости нежилых  зданий гаражей  независимым оценщиком,                                        </w:t>
        <w:tab/>
        <w:tab/>
        <w:t xml:space="preserve"> </w:t>
        <w:tab/>
        <w:tab/>
        <w:tab/>
        <w:t xml:space="preserve"> в том числ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   гаражи, литер Ц -  70 000   (Семьдесят  тысяч) </w:t>
      </w:r>
      <w:r>
        <w:rPr>
          <w:bCs/>
        </w:rPr>
        <w:t>рублей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 гаражи, литер Х -  29 000   ( Двадцать девять тысяч) </w:t>
      </w:r>
      <w:r>
        <w:rPr>
          <w:bCs/>
        </w:rPr>
        <w:t>рублей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 гаражи, литер Ш –  8 000 (Восемь тысяч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3.2.</w:t>
      </w:r>
      <w:r>
        <w:rPr/>
        <w:t xml:space="preserve"> </w:t>
      </w:r>
      <w:r>
        <w:rPr>
          <w:b/>
        </w:rPr>
        <w:t>Земельный участок –  выкупная  стоимость земельного участка</w:t>
      </w:r>
      <w:r>
        <w:rPr/>
        <w:t xml:space="preserve"> под нежилыми зданиями гаражей, входящих в состав лота по адресу:  Ростовская обл., г. Новошахтинск, ул. Депутатская, 18,  площадью  6239  кв.м. составляет  </w:t>
      </w:r>
      <w:r>
        <w:rPr>
          <w:b/>
        </w:rPr>
        <w:t>230 000</w:t>
      </w:r>
      <w:r>
        <w:rPr/>
        <w:t xml:space="preserve"> (Двести тридцать тысяч)    рубл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. Форма и сроки платежа: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Оплата приобретенного покупателем муниципального имущества – нежилых зданий   гаражей     с земельным участком  по адресу: г. Новошахтинск, ул. Депутатская, 18 производится единовременно, не позднее, чем через  семь  дней с даты заключения договора купли-продажи недвижимого имущества и  7 дней  с даты заключения договора купли-продажи земельного участка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:</w:t>
        <w:tab/>
        <w:tab/>
        <w:tab/>
        <w:tab/>
        <w:tab/>
        <w:tab/>
        <w:t>Авраменко Т.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м. председателя</w:t>
        <w:tab/>
        <w:tab/>
        <w:tab/>
        <w:tab/>
        <w:tab/>
        <w:tab/>
        <w:tab/>
        <w:t>Филатова С.Е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екретарь </w:t>
        <w:tab/>
        <w:tab/>
        <w:tab/>
        <w:tab/>
        <w:tab/>
        <w:tab/>
        <w:tab/>
        <w:tab/>
        <w:t>Соломенцева Т.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лены комиссии:</w:t>
        <w:tab/>
        <w:tab/>
        <w:tab/>
        <w:tab/>
        <w:tab/>
        <w:tab/>
        <w:tab/>
        <w:t>Сергеева М.Н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Крылова Ю.С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Овчаренко А.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426" w:footer="0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0:00Z</dcterms:created>
  <dc:creator>andrew</dc:creator>
  <dc:description/>
  <cp:keywords/>
  <dc:language>en-US</dc:language>
  <cp:lastModifiedBy>Kui_1</cp:lastModifiedBy>
  <cp:lastPrinted>2014-05-14T09:33:00Z</cp:lastPrinted>
  <dcterms:modified xsi:type="dcterms:W3CDTF">2014-05-15T05:24:00Z</dcterms:modified>
  <cp:revision>4</cp:revision>
  <dc:subject/>
  <dc:title>СОГЛАСОВАНО</dc:title>
</cp:coreProperties>
</file>