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44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244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По результатам проведенных аукционных торгов, проведенных Комитетом по управлению имуществом Администрации города Новошахтинска 22.01.2014г. в 11.00,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 основании распоряжения № 1085 от 16.12.2013г, по адресу: г. Новошахтинск, ул. Харьковская, 133,  по продаже земельных участков,  расположенных на землях г. Новошахтинска, были заключены  договора и купли-продажи на следующие земельные участки: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>Земельный участок, предназначенный для размещения гаражей и автостоянок, расположенного по адресу: Ростовская обл., г. Новошахтинск, ул. 40 Лет Советской Армии, 6-б, ряд 1, гараж №1, площадью 35 кв.м, кадастровый  номер 61:56:0100541:695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Меликсетян Ваграм Левонович, Валуйский Александр Сергеевич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2940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Меликсетян Ваграм Левоно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>Земельный участок, предназначенный для хранения автотранспортных средств для личных, семейных, домашних и иных нужд, не связанных с осуществлением предпринимательской деятельности, расположенного по адресу: Ростовская обл., г. Новошахтинск, ул. Волна Революции, 43-а, ряд 1, гараж №13, площадью 28 кв.м, кадастровый  номер 61:56:0060272:151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Корытник Екатерина Геннадьевна, Яковенко Светлана Николаевна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2520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Яковенко Светлана Николаевна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>Земельный участок, предназначенный для хранения автотранспортных средств для личных, семейных, домашних и иных нужд, не связанных с осуществлением предпринимательской деятельности, расположенного по адресу: Ростовская обл., г. Новошахтинск, ул. Волна Революции, 43-а, ряд 1, гараж №14, площадью 28 кв.м, кадастровый  номер 61:56:0060272:150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Корытник Екатерина Геннадьевна, Яковенко Светлана Николаевна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2520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Яковенко Светлана Николаев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>Земельный участок, предназначенный для размещения гаражей и автостоянок, расположенного по адресу: Ростовская обл., г. Новошахтинск, ул. Харьковская, 80-в, ряд 2, гараж №4, площадью 35 кв.м, кадастровый  номер 61:56:0100544:1419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Кильбенко Людмила Ивановна, Алаторцев Сергей Васильевич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3150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Кильбенко Людмила Иванов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>Земельный участок, предназначенный для хранения автотранспортных средств для личных, семейных, домашних и иных нужд, не связанных с осуществлением предпринимательской деятельности, расположенного по адресу: Ростовская обл., г. Новошахтинск, ул. Лебедева, 42-а, ряд 4, гараж №1-а, площадью 9 кв.м, кадастровый  номер 61:56:0060340:400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Гайдай Сергей Анисимович, Кривоконев Юрий Тимофеевич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840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Гайдай Сергей Анисимо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>Земельный участок, предназначенный для размещения гаражей и автостоянок, расположенного по адресу: Ростовская обл., г. Новошахтинск, ул. Социалистическая, 35-а, ряд 2, гараж №1, площадью 50 кв.м, кадастровый  номер 61:56:0120448:309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Сарафанов Алексей Валерьевич, Радченко Сергей Александрович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4200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Сарафанов Алексей Валер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>Земельный участок, предназначенный для размещения объектов оптовой и розничной торговли, расположенного по адресу: Ростовская обл., г. Новошахтинск, ул. Антипова, 118-б, площадью 150 кв.м, кадастровый  номер 61:56:0000048:156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Золотова Татьяна Владимировна, Зайчиков Валерий Николаевич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10290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Зайчиков Валерий Никола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  <w:sz w:val="24"/>
          <w:szCs w:val="24"/>
        </w:rPr>
        <w:t>Земельный участок, предназначенный для размещения объектов оптовой и розничной торговли, расположенного по адресу: Ростовская обл., г. Новошахтинск, ул. Войкова, 7-б, площадью 270 кв.м, кадастровый  номер 61:56:0002562:161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Количество поданных заявок - 2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ца, признанные участниками торгов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Пурчина Виктория Сергеевна, Маслянникова Олеся Сергеевна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 xml:space="preserve">Цена сделки: 183700 руб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аукциона: Пурчина Виктория Сергеевна.</w:t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993" w:right="67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jc w:val="both"/>
      <w:outlineLvl w:val="1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W">
    <w:name w:val="WW-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40" w:right="0" w:hanging="0"/>
    </w:pPr>
    <w:rPr>
      <w:sz w:val="24"/>
    </w:rPr>
  </w:style>
  <w:style w:type="paragraph" w:styleId="21">
    <w:name w:val="Основной текст с отступом 21"/>
    <w:basedOn w:val="Normal"/>
    <w:qFormat/>
    <w:pPr>
      <w:spacing w:lineRule="auto" w:line="480"/>
      <w:ind w:left="708" w:right="0" w:firstLine="708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spacing w:lineRule="auto" w:line="480"/>
      <w:ind w:left="0" w:right="0" w:firstLine="708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1:42:00Z</dcterms:created>
  <dc:creator>Andrew S.Glazov</dc:creator>
  <dc:description/>
  <dc:language>en-US</dc:language>
  <cp:lastModifiedBy>Olga</cp:lastModifiedBy>
  <cp:lastPrinted>2013-01-24T16:23:00Z</cp:lastPrinted>
  <dcterms:modified xsi:type="dcterms:W3CDTF">2014-02-14T11:42:00Z</dcterms:modified>
  <cp:revision>2</cp:revision>
  <dc:subject/>
  <dc:title/>
</cp:coreProperties>
</file>