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19.03.2013г. в 11.00, по адресу: г. Новошахтинск, ул. Харьковская, 133,  по аренде и продаже земельных участков,  расположенных на землях г. Новошахтинска, были заключены  договоры аренды и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технического обслуживания и ремонта транспортных средств, машин и оборудования, расположенного по адресу: Ростовская обл., г. Новошахтинск, ул. Хмельницкого, 9-а, площадью 19518 кв.м, кадастровый  номер 61:56:0020670:18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есникова Виктория Вячеславовна, Ищенко Виталий Евгеньевич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1270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Колесникова Виктория Вячеслав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технического обслуживания и ремонта транспортных средств, машин и оборудования, расположенного по адресу: Ростовская обл., г. Новошахтинск, ул. Хмельницкого, 9-б, площадью 2626 кв.м, кадастровый  номер 61:56:0530000:380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огданова Нина Михайловна, Кургина Татьяна Николае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172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Богданова Нина Михайл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технического обслуживания и ремонта транспортных средств, машин и оборудования, расположенного по адресу: Ростовская обл., г. Новошахтинск, ул. Хмельницкого, 9-в, площадью 3035 кв.м, кадастровый  номер 61:56:0000000:5376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щенко Виталий Евгеньевич, Богданова Ольга Николае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198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Богданова Ольга Никола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для ДЭЗов, (РЭУК, ЖЭК), расположенного по адресу: Ростовская обл., г. Новошахтинск, ул. Маяковского, 58-ж, площадью 254 кв.м, кадастровый  номер 61:56:0060272:147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ОО «Партнер-1», Прокопчук Зоя Андрее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136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ООО «Партнер-1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е участки, предназначенные для размещения гаражей и автостоянок, расположенного по адресу: Ростовская обл., г. Новошахтинск, ул. Газеты Правда, 18, ряд 1, гараж №4, площадью 26 кв.м, кадастровый  номер 61:56:0080197:130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убинкина Марина Александровна, Рущенко Валерий Владимирович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25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Дубинкина Марина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е участки, предназначенные для размещения гаражей и автостоянок, расположенного по адресу: Ростовская обл., г. Новошахтинск, ул. 4-я Пятилетка, 35-а, ряд 3, гараж 10, площадью 28 кв.м, кадастровый  номер 61:56:0080199:14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улешова Елена Георгиевна, Беликевич Инна Викторо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27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Кулешова Елена Георги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е участки, предназначенные для размещения гаражей и автостоянок, расположенного по адресу: Ростовская обл., г. Новошахтинск, ул. 4-я Пятилетка, 35-а, ряд 3, гараж 11, площадью 28 кв.м, кадастровый  номер 61:56:0080199:14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улешов Роман Владимирович, Рухадзе Марина Георгие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27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Кулешов Роман Владими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е участки, предназначенные для размещения гаражей и автостоянок, расположенного по адресу: Ростовская обл., г. Новошахтинск, ул. Радио, 82, ряд 9, гараж №13, площадью 26 кв.м, кадастровый  номер 61:56:0080186:54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аксименко Виктор Викторович, Архипова Елена Викторо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25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Максименко Виктор Викто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на заключение договора аренды, земельные участки, для размещения объектов технического обслуживания и ремонта транспортных средств, машин и оборудования, расположенного по адресу: Ростовская обл., г. Новошахтинск, ул. Вокзальная, 63-а, площадью 450 кв.м, кадастровый  номер 61:56:0040472:1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уханин Евгений Владимирович, Неверов Виталий Павлович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31000 руб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Духанин Евгений Владимирови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05:00Z</dcterms:created>
  <dc:creator>Andrew S.Glazov</dc:creator>
  <dc:description/>
  <dc:language>en-US</dc:language>
  <cp:lastModifiedBy>Anna</cp:lastModifiedBy>
  <cp:lastPrinted>2013-01-24T16:23:00Z</cp:lastPrinted>
  <dcterms:modified xsi:type="dcterms:W3CDTF">2013-08-22T08:06:00Z</dcterms:modified>
  <cp:revision>3</cp:revision>
  <dc:subject/>
  <dc:title/>
</cp:coreProperties>
</file>