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29.11.2013г. в 11.00,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 основании распоряжения № 913 от 25.10.2013г, по адресу: г. Новошахтинск, ул. Харьковская, 133,  по аренде и продаже земельных участков,  расположенных на землях г. Новошахтинска, были заключены  договоры аренды и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гаражей и автостоянок, расположенного по адресу: Ростовская обл., г. Новошахтинск, ул. Достоевского, 15, ряд 1, гараж №1, площадью 32 кв.м, кадастровый  номер 61:56:0040380:188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рикуненко Анатолий Алексеевич, Безбородых Александр Анатоль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3045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Крикуненко Анатолий Алекс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гаражей и автостоянок, расположенного по адресу: Ростовская обл., г. Новошахтинск, ул. Достоевского, 15, ряд 1, гараж №2, площадью 32 кв.м, кадастровый  номер 61:56:0040380:187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рикуненко Анатолий Алексеевич, Безбородых Александр Анатоль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3045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Крикуненко Анатолий Алекс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оптовой и розничной торговли, расположенного по адресу: Ростовская обл., г. Новошахтинск, ул. Харьковская, 80-г, площадью 98 кв.м, кадастровый  номер 61:56:0100544:1097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иницын Сергей Николаевич, Власенко Наталья Сергее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1207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Синицын Сергей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е участки, предназначенные для размещения железнодорожных путей, автомобильных дорог, полос отвода железных и автомобильных дорог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е наземных сооружений и инфраструктуры спутниковой связи, объектов космической деятельности, обороны, безопасности, расположенного по адресу: Ростовская обл., г. Новошахтинск, ул. Рабоче-Крестьянская, 65, площадью 4000 кв.м, кадастровый  номер 61:56:0020000:132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Дашян Карен Айказович, Даниелян Аветис Айказ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6132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Дашян Карен Айказ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Право на заключение договора аренды сроком на 5 лет, земельный участок, под строительство торгово-ярморочного комплекса с автопарковочными местами, расположенного по адресу: Ростовская обл., г. Новошахтинск, ул. Харьковская, 122-а, площадью 13511 кв.м, кадастровый  номер 61:56:0100544:1094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ООО «Л-Торг», ООО «ЮЖНЫЙ КАПИТАЛ»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678300 руб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Победитель аукциона: ООО «ЮЖНЫЙ КАПИТАЛ».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31:00Z</dcterms:created>
  <dc:creator>Andrew S.Glazov</dc:creator>
  <dc:description/>
  <cp:keywords/>
  <dc:language>en-US</dc:language>
  <cp:lastModifiedBy>User04</cp:lastModifiedBy>
  <cp:lastPrinted>2013-01-24T16:23:00Z</cp:lastPrinted>
  <dcterms:modified xsi:type="dcterms:W3CDTF">2013-12-02T13:04:00Z</dcterms:modified>
  <cp:revision>7</cp:revision>
  <dc:subject/>
  <dc:title> </dc:title>
</cp:coreProperties>
</file>