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 результатам проведенных аукционных торгов, проведенных Комитетом по управлению имуществом Администрации города Новошахтинска 29.03.2013г. в 11.00, по адресу: г. Новошахтинск, ул. Харьковская, 133,  по аренде и продаже земельных участков,  расположенных на землях г. Новошахтинска, были заключены  договоры аренды и купли-продажи на следующие земельные участки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участок, предназначенный для индивидуального жилищного строительства, расположенного по адресу: Ростовская обл., г. Новошахтинск, ул. Бекетова, 8, площадью 588 кв.м, кадастровый  номер 61:56:0040379:26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Финк Константин Викторович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49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Финк Константин Виктор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участок, предназначенный для индивидуального жилищного строительства, расположенного по адресу: Ростовская обл., г. Новошахтинск, ул. Байкальская, 1, площадью 525 кв.м, кадастровый  номер 61:56:0120424: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Шакотько Вера Александровна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45000 руб. 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Шакотько Вера Александр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участок, предназначенный для индивидуального жилищного строительства, расположенного по адресу: Ростовская обл., г. Новошахтинск, ул. Дальневосточная, 13, площадью 811 кв.м, кадастровый  номер 61:56:0070103:144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асавченко Олег Игоревич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67000 руб. 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Касавченко Олег Игор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участок, предназначенный для индивидуального жилищного строительства, расположенного по адресу: Ростовская обл., г. Новошахтинск, ул. Звездная, 20, площадью 598 кв.м, кадастровый  номер 61:56:0020554:110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ергиенко Людмила Борисовна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44000 руб. 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Сергиенко Людмила Борис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участок, предназначенный для индивидуального жилищного строительства, расположенного по адресу: Ростовская обл., г. Новошахтинск, ул. Суздальская, 13, площадью 603 кв.м, кадастровый  номер 61:56:0070100:6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ушилин Владимир Викторович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51000 руб. 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Пушилин Владимир Виктор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участок, предназначенный для индивидуального жилищного строительства, расположенного по адресу: Ростовская обл., г. Новошахтинск, ул. 1-й Тупик, 20, площадью 1195 кв.м, кадастровый  номер 61:56:0050318:57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узьмичева Елена Ивановна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76000 руб. 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Кузьмичева Елена Иван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 на заключение договора аренды, земельные участки, для размещения объектов индивидуального жилищного строительства, расположенного по адресу: Ростовская обл., г. Новошахтинск, пер. Водный, 61-а, площадью 1200 кв.м, кадастровый  номер 61:56:0050311:48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рутюнов Александр Георгиевич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Цена сделки: 17400 руб.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Арутюнов Александр Георгиевич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едседатель  Комитета</w:t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управлению имуществом</w:t>
        <w:tab/>
        <w:tab/>
        <w:tab/>
        <w:tab/>
        <w:tab/>
        <w:tab/>
        <w:t>Т.Г. Авраменко</w:t>
      </w:r>
    </w:p>
    <w:sectPr>
      <w:type w:val="nextPage"/>
      <w:pgSz w:w="11906" w:h="16838"/>
      <w:pgMar w:left="993" w:right="67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both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right="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/>
      <w:ind w:left="708" w:right="0" w:firstLine="70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03:00Z</dcterms:created>
  <dc:creator>Andrew S.Glazov</dc:creator>
  <dc:description/>
  <dc:language>en-US</dc:language>
  <cp:lastModifiedBy>Anna</cp:lastModifiedBy>
  <cp:lastPrinted>2013-01-24T16:23:00Z</cp:lastPrinted>
  <dcterms:modified xsi:type="dcterms:W3CDTF">2013-08-22T08:03:00Z</dcterms:modified>
  <cp:revision>3</cp:revision>
  <dc:subject/>
  <dc:title/>
</cp:coreProperties>
</file>