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онное сообщение комитета по управлению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муществом Администрации города Новошахтинска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>Лот  № 1 - Право на заключение договора аренды земельного участка сроком на 3 года, предназначенного под строительство административного здания, расположенного по адресу: Ростовская обл., г. Новошахтинск, ул. Маресьева, 1-в, площадью 1500 кв.м, кадастровый  номер 61:56:0120478:52 - снят с торгов в связи с отсутствием заявок на участие в аукционе, аукцион от 29.01.2013г. в 12-00 признан несостоявшимс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29.01.2013г. в 11.00, по адресу: г. Новошахтинск, ул. Харьковская, 133,  по продаже объектов нежилого муниципального фонда, расположенного в г. Новошахтинске, были заключены  договора купли-продажи нежилых помещений: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1. </w:t>
        <w:tab/>
        <w:t xml:space="preserve">Нежилое помещение, расположенное на первом этаже 2-х этажного жилого дома </w:t>
        <w:tab/>
        <w:t xml:space="preserve">доме, по адресу: Ростовская обл., г. Новошахтинск, ул. Нахимова, 15, помещение </w:t>
        <w:tab/>
        <w:t>№5, площадью 85,1 кв.м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Власенко Наталья Сергеевна, Синицин Григорий Николаевич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370000 руб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обедитель аукциона: Синицин Григорий Николаевич.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textAlignment w:val="auto"/>
        <w:rPr/>
      </w:pPr>
      <w:r>
        <w:rPr>
          <w:rFonts w:cs="Arial" w:ascii="Arial" w:hAnsi="Arial"/>
          <w:sz w:val="24"/>
          <w:szCs w:val="24"/>
        </w:rPr>
        <w:t>2.</w:t>
        <w:tab/>
        <w:t xml:space="preserve">Нежилое помещение, расположенное на первом этаже 3-х этажного здания, по </w:t>
        <w:tab/>
        <w:t xml:space="preserve">адресу: Ростовская  обл., г. Новошахтинск, ул. Ленинградская, 28, помещение №1, </w:t>
        <w:tab/>
        <w:t>площадью 151,9 кв.м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Скитецкий Вячеслав Владимирович, Прокофьева Наталья Леонидов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812000 руб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обедитель аукциона: Скитецкий Вячеслав Владимирови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едседатель  Комитета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о управлению имуществом</w:t>
        <w:tab/>
        <w:tab/>
        <w:tab/>
        <w:tab/>
        <w:tab/>
        <w:tab/>
        <w:t>Т.Г. Авраменко</w:t>
      </w:r>
    </w:p>
    <w:p>
      <w:pPr>
        <w:pStyle w:val="13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993" w:right="67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08:00Z</dcterms:created>
  <dc:creator>Andrew S.Glazov</dc:creator>
  <dc:description/>
  <dc:language>en-US</dc:language>
  <cp:lastModifiedBy>Anna</cp:lastModifiedBy>
  <cp:lastPrinted>2013-01-24T16:23:00Z</cp:lastPrinted>
  <dcterms:modified xsi:type="dcterms:W3CDTF">2013-08-22T08:08:00Z</dcterms:modified>
  <cp:revision>3</cp:revision>
  <dc:subject/>
  <dc:title/>
</cp:coreProperties>
</file>