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7.09.2013г. в 11.00, по адресу: г. Новошахтинск, ул. Харьковская, 133,  по аренде и продаже земельных участков,  расположенных на землях г. Новошахтинска, были заключены  договоры аренды и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оптовой и розничной торговли, расположенного по адресу: Ростовская обл., г. Новошахтинск, ул. Базарная, 19-м, площадью 150 кв.м, кадастровый  номер 61:56:0120486:279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роль Андрей Михайлович, Боев Андрей Виктор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625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 w:val="24"/>
          <w:szCs w:val="24"/>
        </w:rPr>
        <w:t>Победитель аукциона: Боев Андрей Викто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Право на заключение договора аренды сроком на 5 лет, земельные участки, под строительство торгово-ярморочного комплекса с автопарковочными местами, расположенного по адресу: Ростовская обл., г. Новошахтинск, ул. Харьковская, 122, площадью 11388 кв.м, кадастровый  номер 61:56:0100544:1095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Жукова Анжелика Анатольевна, ООО «ЮЖНЫЙ КАПИТАЛ»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572250 руб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ООО «ЮЖНЫЙ КАПИТАЛ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58:00Z</dcterms:created>
  <dc:creator>Andrew S.Glazov</dc:creator>
  <dc:description/>
  <cp:keywords/>
  <dc:language>en-US</dc:language>
  <cp:lastModifiedBy>Anna</cp:lastModifiedBy>
  <cp:lastPrinted>2013-09-30T16:11:00Z</cp:lastPrinted>
  <dcterms:modified xsi:type="dcterms:W3CDTF">2013-09-30T12:12:00Z</dcterms:modified>
  <cp:revision>3</cp:revision>
  <dc:subject/>
  <dc:title> </dc:title>
</cp:coreProperties>
</file>