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27.08.2013г. в 11.00, по адресу: г. Новошахтинск, ул. Харьковская, 133,  по продаже земельного участка,  расположенного на землях г. Новошахтинска, был заключен  договор купли-продажи на земельный участок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 для размещения объектов автомобильного транспорта и объектов дорожного хозяйства, необходимых для эксплуатации, содержания, строительства, реконструкции, ремонта, развития наземных и поземных зданий, строений, сооружений, устройств, расположенного по адресу: Ростовская обл., г. Новошахтинск, ул. Харьковская, 203, площадью 8009 кв.м, кадастровый  номер 61:56:0000000:5393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цюк Богдан Анатольевич, ООО «Динвест»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814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rFonts w:cs="Arial" w:ascii="Arial" w:hAnsi="Arial"/>
          <w:sz w:val="24"/>
          <w:szCs w:val="24"/>
        </w:rPr>
        <w:t>Победитель аукциона: ООО «Динвест»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седатель  Комитета</w:t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управлению имуществом</w:t>
        <w:tab/>
        <w:tab/>
        <w:tab/>
        <w:tab/>
        <w:tab/>
        <w:tab/>
        <w:t>Т.Г. Авраменко</w:t>
      </w:r>
    </w:p>
    <w:sectPr>
      <w:type w:val="nextPage"/>
      <w:pgSz w:w="11906" w:h="16838"/>
      <w:pgMar w:left="993" w:right="6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24:00Z</dcterms:created>
  <dc:creator>Andrew S.Glazov</dc:creator>
  <dc:description/>
  <dc:language>en-US</dc:language>
  <cp:lastModifiedBy>Anna</cp:lastModifiedBy>
  <cp:lastPrinted>2013-08-28T15:23:00Z</cp:lastPrinted>
  <dcterms:modified xsi:type="dcterms:W3CDTF">2013-08-28T11:24:00Z</dcterms:modified>
  <cp:revision>2</cp:revision>
  <dc:subject/>
  <dc:title/>
</cp:coreProperties>
</file>