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6.08.2013г. в 11.00, по адресу: г. Новошахтинск, ул. Харьковская, 133,  по продаже земельного участка,  расположенного на землях г. Новошахтинска, был заключен  договор купли-продажи на земельный участок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малоэтажного жилищного строительства, расположенного по адресу: Ростовская обл., г. Новошахтинск, ул. Советской Конституции, 22, площадью 1021 кв.м, кадастровый  номер 61:56:0120405:22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5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ляшник Дмитрий Викторович, Зотов Евгений Александрович, Тодирка Максим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Викто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5565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Зотов Евгений Александрович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4:00Z</dcterms:created>
  <dc:creator>Andrew S.Glazov</dc:creator>
  <dc:description/>
  <dc:language>en-US</dc:language>
  <cp:lastModifiedBy>Anna</cp:lastModifiedBy>
  <cp:lastPrinted>2013-08-27T11:14:00Z</cp:lastPrinted>
  <dcterms:modified xsi:type="dcterms:W3CDTF">2013-08-27T07:15:00Z</dcterms:modified>
  <cp:revision>3</cp:revision>
  <dc:subject/>
  <dc:title/>
</cp:coreProperties>
</file>