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26.07.2013г. в 11.00, по адресу: г. Новошахтинск, ул. Харьковская, 133,  по продаже объектов нежилого муниципального фонда, расположенного в г. Новошахтинске, были заключены  договора купли-продажи нежилых помещений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 xml:space="preserve">1. </w:t>
        <w:tab/>
        <w:t xml:space="preserve">Нежилое помещение, расположенное , по адресу: Ростовская обл., г. Новошахтинск, ул. Карла Маркса, 35/2-к, помещение №6, </w:t>
        <w:tab/>
        <w:t>площадью   16,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/>
        <w:tab/>
        <w:t xml:space="preserve"> </w:t>
        <w:tab/>
        <w:t>Количество поданных заявок - 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Лица, признанные участниками торгов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Байбакова Елена Николаевна, Лозовая Ольга  Викторов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Цена сделки: 169000 руб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Победитель аукциона: Лозовая Ольга Викто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 xml:space="preserve">Нежилое помещение, расположенное  по </w:t>
        <w:tab/>
        <w:t xml:space="preserve">адресу: Ростовская  обл., г. Новошахтинск, ул. Радио, 84, помещение № 2, </w:t>
        <w:tab/>
        <w:t>площадью  339,8 кв.м.</w:t>
      </w:r>
    </w:p>
    <w:p>
      <w:pPr>
        <w:pStyle w:val="Normal"/>
        <w:ind w:left="708" w:hanging="0"/>
        <w:rPr/>
      </w:pPr>
      <w:r>
        <w:rPr/>
        <w:t>Аукцион признан несостоявшимся.</w:t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426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-142" w:firstLine="2269"/>
      <w:jc w:val="center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13:00Z</dcterms:created>
  <dc:creator>Solomenceva T.V.</dc:creator>
  <dc:description/>
  <cp:keywords/>
  <dc:language>en-US</dc:language>
  <cp:lastModifiedBy>Anna</cp:lastModifiedBy>
  <cp:lastPrinted>2012-04-02T10:16:00Z</cp:lastPrinted>
  <dcterms:modified xsi:type="dcterms:W3CDTF">2013-07-31T11:06:00Z</dcterms:modified>
  <cp:revision>3</cp:revision>
  <dc:subject/>
  <dc:title/>
</cp:coreProperties>
</file>