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о результатам проведенных аукционных торгов, проведенных Комитетом по управлению имуществом Администрации города Новошахтинска 26.04.2013г. в 10.00 и 11.00, по адресу: г. Новошахтинск, ул. Харьковская, 133,  по продаже земельных участков,  расположенных на землях г. Новошахтинска, были заключены  договора купли-продажи на следующие земельные участки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объектов индивидуального жилищного строительства, расположенного по адресу: Ростовская обл., г. Новошахтинск, ул. Семашко, 56, площадью 900 кв.м, кадастровый  номер 61:56:0010617:21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Эюпова Оксана Николаевна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68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Эюпова Оксана Николае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объектов индивидуального жилищного строительства, расположенного по адресу: Ростовская обл., г. Новошахтинск, ул. Вернигоренко, 39, площадью 1037 кв.м, кадастровый  номер 61:56:0060342:98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3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Халоев Шалико Мустафаевич, Даниелян Аветис Айказович, Щербаков Вадим Валерьевич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68000 руб. 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Даниелян Аветис Айказ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объектов технического обслуживания и ремонта транспортных средств, машин и оборудования, расположенного по адресу: Ростовская обл., г. Новошахтинск, ул. Налбандяна, 2-ж, площадью 1040 кв.м, кадастровый  номер 61:56:0460000:8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аниелян Аветис Айказович, Любимов Вадим Владимирович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264700 руб. 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Даниелян Аветис Айказ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ресторанов, кафе, баров, расположенного по адресу: Ростовская обл., г. Новошахтинск, ул. Налбандяна, 2-и, площадью 2059 кв.м, кадастровый  номер 61:56:0460000:9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аниелян Аветис Айказович, Любимов Вадим Владимирович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574700 руб. 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Даниелян Аветис Айказ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е участки, предназначенные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Коперника, 8-б, ряд 1, гараж №4, площадью 24 кв.м, кадастровый  номер 61:56:0010615:170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атухно Наталья Александровна, Сулимов Евгений Игоревич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23700 руб. 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Матухно Наталья Александр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е участки, предназначенные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Белорусская, 2-а, ряд 2, гараж №1, площадью 29 кв.м, кадастровый  номер 61:56:0070125:403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Шевченко Владимир Ильич, Комарова Светлана Ивановна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26800 руб. 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Шевченко Владимир Иль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е участки, предназначенные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Ульянцева 22-а, гараж №2, площадью 45 кв.м, кадастровый  номер 61:56:0120476:247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евастьянова Наталья Анатольевна, Кодинец Елена Петровна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39100 руб. 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Севастьянова Наталья Анатолье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е участки, предназначенные для размещения гаражей и автостоянок, расположенного по адресу: Ростовская обл., г. Новошахтинск, ул. Кораблевская, 2-а, ряд 1, гараж №14, площадью 34 кв.м, кадастровый  номер 61:56:0070130:24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узовская Наталья Владимировна, Кравченко Ольга Александровна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24700 руб.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Гузовская Наталья Владимиров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дседатель  Комитета</w:t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управлению имуществом</w:t>
        <w:tab/>
        <w:tab/>
        <w:tab/>
        <w:tab/>
        <w:tab/>
        <w:tab/>
        <w:t>Т.Г. Авраменко</w:t>
      </w:r>
    </w:p>
    <w:sectPr>
      <w:type w:val="nextPage"/>
      <w:pgSz w:w="11906" w:h="16838"/>
      <w:pgMar w:left="993" w:right="67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both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right="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/>
      <w:ind w:left="708" w:right="0" w:firstLine="70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53:00Z</dcterms:created>
  <dc:creator>Andrew S.Glazov</dc:creator>
  <dc:description/>
  <cp:keywords/>
  <dc:language>en-US</dc:language>
  <cp:lastModifiedBy>Anna</cp:lastModifiedBy>
  <cp:lastPrinted>2013-04-29T16:48:00Z</cp:lastPrinted>
  <dcterms:modified xsi:type="dcterms:W3CDTF">2013-08-22T07:54:00Z</dcterms:modified>
  <cp:revision>3</cp:revision>
  <dc:subject/>
  <dc:title> </dc:title>
</cp:coreProperties>
</file>