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4.09.2013г. в 11.00, по адресу: г. Новошахтинск, ул. Харьковская, 133,  по продаже земельных участков,  расположенных на землях г. Новошахтинска, были заключены  договора купли-продажи на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4-я Пятилетка, 31-а, ряд 2, гараж № 1, площадью 35 кв.м, кадастровый  номер 61:56:0080203:13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китецкая Надежда Анатольевна, Кондратенко Евгений Анатоль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1500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ондратенко Евген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 под строительство бизнес центра с офисными и производственными площадями, расположенного по адресу: Ростовская обл., г. Новошахтинск, ул. Харьковская, 201, площадью 28549 кв.м, кадастровый  номер 61:56:0120000:15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Жукова Анжелика Анатольевна, ООО «ЮЖНЫЙ КАПИТАЛ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929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ООО «ЮЖНЫЙ КАПИТА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ый участок для размещения объектов оптовой и розничной торговли, расположенного по адресу: Ростовская обл., г. Новошахтинск, ул. Харьковская, 87-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ab/>
        <w:t>площадью 225 кв.м, кадастровый  номер 61:56:0120470:138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Бойко Александр Иванович, Бунин Юрий Пет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7615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Бойко Александр Иванович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02:00Z</dcterms:created>
  <dc:creator>Andrew S.Glazov</dc:creator>
  <dc:description/>
  <cp:keywords/>
  <dc:language>en-US</dc:language>
  <cp:lastModifiedBy>Anna</cp:lastModifiedBy>
  <cp:lastPrinted>2013-09-25T16:03:00Z</cp:lastPrinted>
  <dcterms:modified xsi:type="dcterms:W3CDTF">2013-09-26T07:58:00Z</dcterms:modified>
  <cp:revision>3</cp:revision>
  <dc:subject/>
  <dc:title> </dc:title>
</cp:coreProperties>
</file>