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18.10.2013г. в 10.00 и 11.00,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основании распоряжений № 684 от 23.08.2013г и №772 от 16.09.2013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индивидуального жилищного строительства, расположенного по адресу: Ростовская обл., г. Новошахтинск, ул. Сенная, 1, площадью 555 кв.м, кадастровый  номер 61:56:0030393:60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Мащенко Сергей Дмитри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62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Мащенко Сергей Дмитр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а индивидуального жилищного строительства, расположенного по адресу: Ростовская обл., г. Новошахтинск, ул. Ташкентская, 40, площадью 1000 кв.м, кадастровый  номер 61:56:0050329:209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Алексанян Ирина Владимиро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80000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Алексанян Ирина Владими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Право на заключение договора аренды сроком на 3 года, земельный участок для размещения объектов малоэтажного жилищного строительства, расположенного по адресу: Ростовская обл., г. Новошахтинск, ул. Молодогвардейцев, 23-б, площадью 1245 кв.м, кадастровый  номер 61:56:0070111:604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1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ООО «Контакт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2000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ООО «Контакт»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Коперника, 8-б, ряд 1, гараж №5, площадью 27 кв.м, кадастровый  номер 61:56:0010615:176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Чепурченко Владимир Дмитриевич, Голуб Ольга Игор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25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Голуб Ольга Игоревна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Челюскина, 12-а, ряд 1, гараж №55, площадью 28 кв.м, кадастровый  номер 61:56:0000655:407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Руденко Владимир Александрович, Петухов Михаил Авени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625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Петухов Михаил Авенирович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Харьковская, 82-е, площадью 107 кв.м, кадастровый  номер 61:56:0100544:1093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3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ООО «Пирамида», Башмаков Олег Геннадьевич, Соболев Николай Алекс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06250 руб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Башмаков Олег Геннадьевич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10:00Z</dcterms:created>
  <dc:creator>Andrew S.Glazov</dc:creator>
  <dc:description/>
  <dc:language>en-US</dc:language>
  <cp:lastModifiedBy>Anna</cp:lastModifiedBy>
  <cp:lastPrinted>2013-10-18T16:09:00Z</cp:lastPrinted>
  <dcterms:modified xsi:type="dcterms:W3CDTF">2013-10-18T12:10:00Z</dcterms:modified>
  <cp:revision>2</cp:revision>
  <dc:subject/>
  <dc:title/>
</cp:coreProperties>
</file>