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17.12.2013г. в 11.00,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основании распоряжения № 956 от 13.11.2013г, по адресу: г. Новошахтинск, ул. Харьковская, 133,  продаже земельных участков,  расположенных на землях г. Новошахтинска, были заключены  договора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Газеты Правда, 18, ряд 1, гараж №8, площадью 28 кв.м, кадастровый  номер 61:56:0080197:136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Терещенко Виктория Александровна, Скорикова Александра Юрь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625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Терещенко Виктория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Газеты Правда, 18, ряд 1, гараж №9, площадью 28 кв.м, кадастровый  номер 61:56:0080197:135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Терещенко Виктория Александровна, Скорикова Александра Юрь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625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Терещенко Виктория Александровн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Короленко, 17-в, площадью 342 кв.м, кадастровый  номер 61:56:0060239:251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иницын Григорий Николаевич, Власенко Наталья Серге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675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Синицын Григори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 предназначенный под строительство многофункционального торгового комплекса, расположенного по адресу: Ростовская обл., г. Новошахтинск, ул. Пушкина, 2-б, площадью 45431 кв.м, кадастровый  номер 61:56:0000000:54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ООО «ЮЖНЫЙ КАПИТАЛ», Акименко Евгений Пет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12054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Акименко Евгений Петрович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0:00Z</dcterms:created>
  <dc:creator>Andrew S.Glazov</dc:creator>
  <dc:description/>
  <cp:keywords/>
  <dc:language>en-US</dc:language>
  <cp:lastModifiedBy>Пользователь</cp:lastModifiedBy>
  <cp:lastPrinted>2013-12-19T10:30:00Z</cp:lastPrinted>
  <dcterms:modified xsi:type="dcterms:W3CDTF">2013-12-19T08:10:00Z</dcterms:modified>
  <cp:revision>2</cp:revision>
  <dc:subject/>
  <dc:title> </dc:title>
</cp:coreProperties>
</file>