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16.08.2013г. в 11.00, по адресу: г. Новошахтинск, ул. Харьковская, 133,  по аренде и продаже земельных участков,  расположенных на землях г. Новошахтинска, были заключены  договоры аренды и купли-продажи на следующие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индивидуального жилищного строительства, расположенного по адресу: Ростовская обл., г. Новошахтинск, ул. Придорожная, 30, площадью 502 кв.м, кадастровый  номер 61:56:0120481:4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Лебедянская Ольга Василье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33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rFonts w:cs="Arial" w:ascii="Arial" w:hAnsi="Arial"/>
          <w:sz w:val="24"/>
          <w:szCs w:val="24"/>
        </w:rPr>
        <w:t>Победитель аукциона: Лебедянская Ольга Василь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индивидуального жилищного строительства, расположенного по адресу: Ростовская обл., г. Новошахтинск, пер. Батайский, 4-а, площадью 1049 кв.м, кадастровый  номер 61:56:0020569:13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аакян Арарат Юрико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84000 руб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4"/>
          <w:szCs w:val="24"/>
        </w:rPr>
        <w:t>Победитель аукциона: Саакян Арарат Юрик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индивидуального жилищного строительства, расположенного по адресу: Ростовская обл., г. Новошахтинск, ул. Дернова, 11, площадью 1444 кв.м, кадастровый  номер 61:56:0080193:1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китецкий Вячеслав Владимиро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116000 руб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4"/>
          <w:szCs w:val="24"/>
        </w:rPr>
        <w:t>Победитель аукциона: Скитецкий Вячеслав Владими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Право на заключение договора аренды, земельные участки, для размещения объектов малоэтажного жилищного строительства, расположенного по адресу: Ростовская обл., г. Новошахтинск, ул. Широкая, 59, площадью 965 кв.м, кадастровый  номер 61:56:0070121:339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ООО «Контакт»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97000 руб.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ООО «Контакт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седатель  Комитета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Т.Г. Авраменко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3:00Z</dcterms:created>
  <dc:creator>Andrew S.Glazov</dc:creator>
  <dc:description/>
  <cp:keywords/>
  <dc:language>en-US</dc:language>
  <cp:lastModifiedBy>Anna</cp:lastModifiedBy>
  <cp:lastPrinted>2013-01-24T16:23:00Z</cp:lastPrinted>
  <dcterms:modified xsi:type="dcterms:W3CDTF">2013-08-21T07:33:00Z</dcterms:modified>
  <cp:revision>3</cp:revision>
  <dc:subject/>
  <dc:title> </dc:title>
</cp:coreProperties>
</file>