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4.06.2013г. в 10.00 и 11.00, по адресу: г. Новошахтинск, ул. Харьковская, 133,  по продаже земельных участков,  расположенных на землях г. Новошахтинска, были заключены  договора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индивидуального жилищного строительства, расположенного по адресу: Ростовская обл., г. Новошахтинск, ул. Громовой, 156, площадью 1010 кв.м, кадастровый  номер 61:56:0000078:41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Берекчиян Олег Владими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6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Берекчиян Олег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автомобильного транспорта и объектов дорожного хозяйства, расположенного по адресу: Ростовская обл., г. Новошахтинск, ул. Налбандяна, 2-к, площадью 640 кв.м, кадастровый  номер 61:56:0460000: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Даниелян Вардан Аветисович, Антонян Саркис Ншан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415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Даниелян Вардан Аветис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Радио, 82, ряд 5, гараж № 22-а, площадью 29 кв.м, кадастровый  номер 61:56:0080186:55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Гевондян Ваче Григорьевич, Мкртчан Цовинар Тариело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73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Гевондян Ваче Григо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Радио, 82, ряд 5, гараж № 23-а, площадью 29 кв.м, кадастровый  номер 61:56:0080186:55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Гевондян Ваче Григорьевич, Мкртчан Цовинар Тариело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73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Гевондян Ваче Григо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Грессовская 5-а, ряд 1, гараж № 2-а, площадью 14 кв.м, кадастровый  номер 61:56:0060294:280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Денисенко Сергей Иванович, Калюжный Андрей Викто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3200 руб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4"/>
          <w:szCs w:val="24"/>
        </w:rPr>
        <w:t>Победитель аукциона: Калюжный Андрей Викторо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Заместитель председателя  Комитета</w:t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С.Е. Филатова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21:00Z</dcterms:created>
  <dc:creator>Andrew S.Glazov</dc:creator>
  <dc:description/>
  <cp:keywords/>
  <dc:language>en-US</dc:language>
  <cp:lastModifiedBy>Пользователь</cp:lastModifiedBy>
  <cp:lastPrinted>2013-01-24T16:23:00Z</cp:lastPrinted>
  <dcterms:modified xsi:type="dcterms:W3CDTF">2013-08-20T06:21:00Z</dcterms:modified>
  <cp:revision>2</cp:revision>
  <dc:subject/>
  <dc:title> </dc:title>
</cp:coreProperties>
</file>