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29.05.2012г. по адресу: г. Новошахтинск, ул. Харьковская, 58,  по продаже земельных участков, недвижимого имущества, расположенных на землях г. Новошахтинска, были заключены  договоры купли-продажи на следующие земельные участки, недвижимое имущество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жилое помещение, площадью 288 кв.м, расположенное по адресу: Ростовская обл., г. Новошахтинск, ул. Ленинградская, 12, помещение 4, в 1-этажном доме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Солнцев Александр Викторович, Логинов Виктор Николаевич.</w:t>
      </w:r>
    </w:p>
    <w:p>
      <w:pPr>
        <w:pStyle w:val="Normal"/>
        <w:ind w:left="360" w:hanging="0"/>
        <w:rPr/>
      </w:pPr>
      <w:r>
        <w:rPr/>
        <w:tab/>
        <w:t xml:space="preserve">Цена сделки: 610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олнцев Александр Викторович.</w:t>
      </w:r>
    </w:p>
    <w:p>
      <w:pPr>
        <w:pStyle w:val="Normal"/>
        <w:numPr>
          <w:ilvl w:val="0"/>
          <w:numId w:val="1"/>
        </w:numPr>
        <w:rPr/>
      </w:pPr>
      <w:r>
        <w:rPr/>
        <w:t>Нежилое помещение, площадью 43,6 кв.м, расположенное по адресу: Ростовская обл., г. Новошахтинск, ул. Нахимова, 27, помещение 1,  в 2-этажном жилом доме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Соколова Татьяна Николаевна, Воронина Елена Николаевна.</w:t>
      </w:r>
    </w:p>
    <w:p>
      <w:pPr>
        <w:pStyle w:val="Normal"/>
        <w:ind w:left="360" w:hanging="0"/>
        <w:rPr/>
      </w:pPr>
      <w:r>
        <w:rPr/>
        <w:tab/>
        <w:t xml:space="preserve">Цена сделки: 150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околова Татьяна Николаевна.</w:t>
      </w:r>
    </w:p>
    <w:p>
      <w:pPr>
        <w:pStyle w:val="Normal"/>
        <w:numPr>
          <w:ilvl w:val="0"/>
          <w:numId w:val="1"/>
        </w:numPr>
        <w:rPr/>
      </w:pPr>
      <w:r>
        <w:rPr/>
        <w:t>Нежилое здание (литер А), площадью 190,1 кв.м, здание котельной (литер Б,Б1) площадью 10,5 кв.м расположенные по адресу: Ростовская обл., г. Новошахтинск, ул. Карла Маркса, 11, с одновременным отчуждением земельного участка площадью 337 кв.м, кадастровый  номер 61:56:0060262:24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Багутин Евгений Александрович, Серая Инна Анатольевна.</w:t>
      </w:r>
    </w:p>
    <w:p>
      <w:pPr>
        <w:pStyle w:val="Normal"/>
        <w:ind w:left="360" w:hanging="0"/>
        <w:rPr/>
      </w:pPr>
      <w:r>
        <w:rPr/>
        <w:tab/>
        <w:t xml:space="preserve">Цена сделки: 350000 руб. </w:t>
      </w:r>
    </w:p>
    <w:p>
      <w:pPr>
        <w:pStyle w:val="Normal"/>
        <w:ind w:left="360" w:firstLine="348"/>
        <w:rPr/>
      </w:pPr>
      <w:r>
        <w:rPr/>
        <w:t>Победитель аукциона: Багутин Евгений Александрович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68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06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05-31T10:06:00Z</dcterms:modified>
  <cp:revision>2</cp:revision>
  <dc:subject/>
  <dc:title/>
</cp:coreProperties>
</file>