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7.03.2012г. по адресу: г. Новошахтинск, ул. Харьковская, 58,  по продаже, недвижимого имущества, расположенных г. Новошахтинска, были заключены  договоры купли-продажи на следующие земельные участки, недвижимое имущество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жилые здания, расположенные по адресу: Ростовская обл., г. Новошахтинск, ул. Энгельса, 2-б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 xml:space="preserve">Здание Административно-бытового комбината (АБК), литер А, общей площадью 1234,2  </w:t>
      </w:r>
      <w:r>
        <w:rPr>
          <w:lang w:val="en-US"/>
        </w:rPr>
        <w:tab/>
      </w:r>
      <w:r>
        <w:rPr/>
        <w:t>кв.м.,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>Здание столовой, литер Б, общей площадью 165,1  кв.м.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 xml:space="preserve">Здание пилорамы, литер И, общей площадью 2951,8 кв.м.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>Здание материального склада, литер Д, общей площадью 314,6  кв.м.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 xml:space="preserve">Здание механических мастерских, литер Ж, общей площадью 204,1  кв.м.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>Здание сушилки, литер Е, общей площадью 531,2 кв.м.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ab/>
      </w:r>
      <w:r>
        <w:rPr/>
        <w:t>Здание трансформаторной подстанции, литер З, общей площадью 44,7 кв.м.,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Здание насосной станции, литер Г, общей площадью 25,7  кв.м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С одновременным отчуждением земельного участка  расположенного по адресу: </w:t>
        <w:tab/>
        <w:t xml:space="preserve">Ростовская обл., г. Новошахтинск, ул. Энгельса, 2-б, площадью 30636 кв.м, кадастровый  </w:t>
        <w:tab/>
        <w:t>номер 61:56:0060301:19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Колодяжный Иван Юрьевич, Минченкова Елена Анатол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5581000 из них - нежилых зданий: 4325000 руб, земельного участка: </w:t>
        <w:tab/>
        <w:t xml:space="preserve">1256000 </w:t>
        <w:tab/>
        <w:t xml:space="preserve">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лодяжный Иван Юрь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426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0:00Z</dcterms:created>
  <dc:creator>Solomenceva T.V.</dc:creator>
  <dc:description/>
  <cp:keywords/>
  <dc:language>en-US</dc:language>
  <cp:lastModifiedBy>СисАдмин</cp:lastModifiedBy>
  <cp:lastPrinted>2012-04-02T10:16:00Z</cp:lastPrinted>
  <dcterms:modified xsi:type="dcterms:W3CDTF">2012-04-02T06:30:00Z</dcterms:modified>
  <cp:revision>2</cp:revision>
  <dc:subject/>
  <dc:title/>
</cp:coreProperties>
</file>