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6.12.2012г. по адресу: г. Новошахтинск, ул. Харьковская, 58,  продаже земельных участков,  расположенных на землях г. Новошахтинска, были заключены  договоры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4 Пятилетка, 35-а, ряд 3, гараж № 6, площадью 29 кв.м, кадастровый  номер 61:56:0080199:13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Чернобай Светлана Леонидовна, Зуев Сергей Иванович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Зуев Сергей Иван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индивидуального жилищного строительства, расположенного по адресу: Ростовская обл., г. Новошахтинск, ул. Прохладная, 54, площадью 454 кв.м, кадастровый  номер 61:56:0100388:307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атлаева Надежда Степа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41000 руб. </w:t>
      </w:r>
    </w:p>
    <w:p>
      <w:pPr>
        <w:pStyle w:val="Normal"/>
        <w:ind w:left="360" w:firstLine="348"/>
        <w:rPr/>
      </w:pPr>
      <w:r>
        <w:rPr/>
        <w:t>Победитель аукциона: Матлаева Надежда Степан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торгово-развлекательного комплекса, расположенного по адресу: Ростовская обл., г. Новошахтинск, ул. Харьковская, 219, площадью 14968 кв.м, кадастровый  номер 61:56:0120000:4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Лернако», Голубов Максим Александрович.</w:t>
      </w:r>
    </w:p>
    <w:p>
      <w:pPr>
        <w:pStyle w:val="Normal"/>
        <w:ind w:left="360" w:hanging="0"/>
        <w:rPr/>
      </w:pPr>
      <w:r>
        <w:rPr/>
        <w:tab/>
        <w:t xml:space="preserve">Цена сделки: 3867000 руб. </w:t>
      </w:r>
    </w:p>
    <w:p>
      <w:pPr>
        <w:pStyle w:val="Normal"/>
        <w:ind w:left="360" w:firstLine="348"/>
        <w:rPr/>
      </w:pPr>
      <w:r>
        <w:rPr/>
        <w:t>Победитель аукциона: ООО «Лернако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9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12-27T10:59:00Z</dcterms:modified>
  <cp:revision>2</cp:revision>
  <dc:subject/>
  <dc:title/>
</cp:coreProperties>
</file>