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4.12.2012г. по адресу: г. Новошахтинск, ул. Харьковская, 58,  продаже земельного участка,  расположенного на землях г. Новошахтинска, был заключен  договор купли-продажи на земельный участок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 под домами индивидуальной жилой застройки, расположенного по адресу: Ростовская обл., г. Новошахтинск, ул. Суздальская, 27, площадью 636 кв.м, кадастровый  номер 61:56:0070100:5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Дергачев Игорь Вячеславович.</w:t>
      </w:r>
    </w:p>
    <w:p>
      <w:pPr>
        <w:pStyle w:val="Normal"/>
        <w:ind w:left="360" w:hanging="0"/>
        <w:rPr/>
      </w:pPr>
      <w:r>
        <w:rPr/>
        <w:tab/>
        <w:t xml:space="preserve">Цена сделки: 53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Дергачев Игорь Вячеславович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13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12-25T07:13:00Z</dcterms:modified>
  <cp:revision>2</cp:revision>
  <dc:subject/>
  <dc:title/>
</cp:coreProperties>
</file>